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  <w:br/>
        <w:t>Р І Ш Е Н Н Я  №122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Муравської Оксани Ярославівни про надання  дозволу на складання проекту землеустрою, щодо відведення земельної ділянки у власність площею – 0,34 га для ведення особистого селянського господарства, ділянка №1 – 0,14 га, ділянка №2 – 0,20 га в селі Осташівці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Муравській Оксані Ярославівні на  складання проекту землеустрою, щодо відведення земельної ділянки  у власність  площею – 0,34 га для ведення особистого селянського господарства, ділянка №1 – 0,14 га, ділянка №2 – 0,20 га в селі Осташівці землі  сільськогосподарського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Муравській Оксані Ярослав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3:20:00Z</dcterms:created>
  <dc:creator>Сільська рада</dc:creator>
  <dc:description/>
  <cp:keywords/>
  <dc:language>en-US</dc:language>
  <cp:lastModifiedBy>User</cp:lastModifiedBy>
  <cp:lastPrinted>2021-11-02T21:44:00Z</cp:lastPrinted>
  <dcterms:modified xsi:type="dcterms:W3CDTF">2021-11-02T19:44:00Z</dcterms:modified>
  <cp:revision>5</cp:revision>
  <dc:subject/>
  <dc:title>Озернянська  сільська  рада</dc:title>
</cp:coreProperties>
</file>