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НАДЦЯТА  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1199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9 жовт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 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ренду </w:t>
      </w:r>
      <w:r>
        <w:rPr>
          <w:b/>
          <w:sz w:val="28"/>
          <w:szCs w:val="28"/>
        </w:rPr>
        <w:t>Олійник Михайлу Леонідович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51, 124 Земельного Кодексу України ,ст.26 Закону України  «Про місцеве  самоврядування» ст. 14 Закону України  «Про оренду  землі», та розглянувши  заяву Олійник Михайла Леонідовича про передачу земельної ділянки  площею - 0,5530  га для  ведення  особистого  селянського господарства  на умовах оренди в селі Білківці по вул. Центральна, 157,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гр. Олійник Михайлу Леонідовичу  проект   землеустрою  щодо  відведення  земельної  ділянки   площею - 0,5530 га  ,кадастровий  номер земельної  ділянки – 6122681000:01:002:0382  для  ведення  особистого  селянського  господарства в селі Білківці по вул. Центральна, 15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 гр. Олійник Михайлу Леонідовичу земельну  ділянку  площею - 0,5530 га для ведення  особистого  селянського господарства кадастровий  номер  земельної  ділянки -  6122681000:01:002:0382  на умовах  оренди в селі Білківці по вул. Центральна, 15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ставку орендної плати в розмірі 12 відсотків нормативно-грошової оцінки земельної ділянки . Нормативно - грошова оцінка  становить –7420,33 гривень  (сім тисяч чотириста двадцять гривень  33 копійки),  відповідно орендна плата  складає –  890,44 гривень (вісімсо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гривень 44 копійок)  в рік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лійник Михайлу Леонідовичу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Олійник Михайлу Леонідовичу виконувати обов’язки землекористувача 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Контроль за виконанням даного рішення покласти на  комісію містобудування земельних відносин, природокористування, планування  території будівництва, архітектури, охорони пам’яток 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  Назар   РОМАНІВ</w:t>
      </w:r>
      <w:r>
        <w:rPr>
          <w:b/>
          <w:lang w:val="uk-UA"/>
        </w:rPr>
        <w:br/>
      </w:r>
      <w:r>
        <w:rPr>
          <w:b/>
          <w:sz w:val="20"/>
          <w:lang w:val="uk-UA"/>
        </w:rPr>
        <w:t>Тарас ДМИТРЕНКО</w:t>
      </w:r>
      <w:r>
        <w:rPr>
          <w:b/>
          <w:sz w:val="22"/>
          <w:szCs w:val="28"/>
          <w:lang w:val="uk-UA"/>
        </w:rPr>
        <w:br/>
      </w:r>
      <w:r>
        <w:rPr>
          <w:b/>
          <w:sz w:val="20"/>
          <w:lang w:val="uk-UA"/>
        </w:rPr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12:00Z</dcterms:created>
  <dc:creator>User</dc:creator>
  <dc:description/>
  <cp:keywords/>
  <dc:language>en-US</dc:language>
  <cp:lastModifiedBy>User</cp:lastModifiedBy>
  <cp:lastPrinted>2021-08-16T17:06:00Z</cp:lastPrinted>
  <dcterms:modified xsi:type="dcterms:W3CDTF">2021-11-01T19:12:00Z</dcterms:modified>
  <cp:revision>3</cp:revision>
  <dc:subject/>
  <dc:title>Озернянська сільська рада</dc:title>
</cp:coreProperties>
</file>