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58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Мороз Петру  Миколайовичу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Мороз Петра  Миколайовича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1,0000   га  для ведення особистого  селянського  господарства - рілля в  селі  Осташ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1 .Незаперечувати  гр.Мороз  Петру Миколайовичу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1,0000  га для  ведення особистого  селянського  господарства –землі  сільськогосподарського  призначення ( рілля) в селі  Осташівці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3:32:00Z</cp:lastPrinted>
  <dcterms:modified xsi:type="dcterms:W3CDTF">2018-03-21T11:32:00Z</dcterms:modified>
  <cp:revision>52</cp:revision>
  <dc:subject/>
  <dc:title>                                                                                                                 Озернянська  сільська  рада</dc:title>
</cp:coreProperties>
</file>