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7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Борисяка  Євгена  Тимофійовича   про надання  дозволу на складання проекту землеустрою, щодо відведення земельних  ділянок у власність  орієнтовною   площею – 0,83 га, з них-ділянка №1 – 0,30   га ,  ділянка №2 – 0,30  га  ,ділянка №3 -0,28 га для ведення особистого селянського  господарства в селі  Осташівці   (за  межами  населеного  пункту ) ,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Борисяку Євгену Тимофійовичу на  складання проекту землеустрою, щодо відведення земельних  ділянок  у власність  площею – 0,83 га для ведення особистого селянського  господарства ,ділянка №1 - 0,30 га ділянка №2 - 0,30 га ,ділянка №3- 0,28 га  в селі Осташівці (за межами  населеного пункту )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орисяку  Євгену Тимофій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Тарас ДМИТРЕНКО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27:00Z</dcterms:created>
  <dc:creator>Сільська рада</dc:creator>
  <dc:description/>
  <cp:keywords/>
  <dc:language>en-US</dc:language>
  <cp:lastModifiedBy>oz6</cp:lastModifiedBy>
  <cp:lastPrinted>2021-08-13T16:27:00Z</cp:lastPrinted>
  <dcterms:modified xsi:type="dcterms:W3CDTF">2021-08-13T13:27:00Z</dcterms:modified>
  <cp:revision>2</cp:revision>
  <dc:subject/>
  <dc:title>Озернянська  сільська  рада</dc:title>
</cp:coreProperties>
</file>