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66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авур Ольги Андрії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21 га для будівництва та обслуговування житлового будинку, господарських будівель та споруд, придбаних згідно рішення суду від 22.04.2001 року в селі Озерна по вулиці М. Безкупчина, 141</w:t>
      </w:r>
      <w:r>
        <w:rPr>
          <w:sz w:val="28"/>
        </w:rPr>
        <w:t>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Гавур Ользі Андрії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21 га для будівництва та обслуговування житлового будинку, господарських будівель та споруд, придбаних згідно рішення суду від 22.04.2001 року в селі Озерна по вулиці М. Безкупчина, 14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авур Ользі Андрі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26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1-02T14:23:00Z</dcterms:modified>
  <cp:revision>3</cp:revision>
  <dc:subject/>
  <dc:title>ОЗЕРНЯНСЬКА СІЛЬСЬКА РАДА</dc:title>
</cp:coreProperties>
</file>