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ІСТ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РУГЕ  ПЛЕНАРНЕ ЗАСІДАННЯ </w:t>
        <w:br/>
        <w:t>Р І Ш Е Н Н Я  №1146</w:t>
      </w:r>
    </w:p>
    <w:p>
      <w:pPr>
        <w:pStyle w:val="Normal"/>
        <w:jc w:val="both"/>
        <w:rPr/>
      </w:pPr>
      <w:r>
        <w:rPr>
          <w:b/>
          <w:sz w:val="28"/>
        </w:rPr>
        <w:t>від  25  серпня 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ділянок  в натурі (на місцевості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0,121 Земельного Кодексу України  розглянувши заяву гр. Будій  Надії  Іванівни про надання дозволу на розробку технічної документації із землеустрою, щодо  встановлення  (відновлення ) меж земельних ділянок  в натурі (на місцевості )  площею – 0,83 га ,ділянка №1 - 0,47 га ,ділянка №2- 0,36 га в селі  Нестерівці  Озернянська  сільська  ра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Будій  Надії  Іванівні 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их  ділянок в натурі  ( на місцевості )   площею – 0,83 га для ведення  особистого  селянського  господарства ,ділянка №1 - 0,47 га ,ділянка №2 - 0,36 га в селі  Нестерівці  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Будій  Надії  Івані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 сільської ради:                                                          Назар 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Тарас  ДМИТРЕНКО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44:00Z</dcterms:created>
  <dc:creator>Сільська рада</dc:creator>
  <dc:description/>
  <cp:keywords/>
  <dc:language>en-US</dc:language>
  <cp:lastModifiedBy>oz6</cp:lastModifiedBy>
  <cp:lastPrinted>2020-12-23T13:55:00Z</cp:lastPrinted>
  <dcterms:modified xsi:type="dcterms:W3CDTF">2021-10-04T11:44:00Z</dcterms:modified>
  <cp:revision>2</cp:revision>
  <dc:subject/>
  <dc:title>ОЗЕРНЯНСЬКА СІЛЬСЬКА РАДА</dc:title>
</cp:coreProperties>
</file>