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8 берез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исвоєння погосподарського номера 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ий будинок та господарські  будівлі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Цебрів  по вулиці Шевченка,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нсу Миколі Миколайови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Вонса Миколи Миколайовича про присвоєння погосподарського номера на житловий будинок та господарські будівлі, що в селі Цебрів по вулиці Шевченка, 17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їти  погосподарський номер на житловий будинок та господарські будівлями, що в селі Цебрів по вулиці Шевченка №17 Зборівського району Тернопільської області гр. Вонсу Миколі Миколайович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ела Цебрів Ігоря Звар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4:00Z</dcterms:created>
  <dc:creator>Сільська рада</dc:creator>
  <dc:description/>
  <cp:keywords/>
  <dc:language>en-US</dc:language>
  <cp:lastModifiedBy>oz6</cp:lastModifiedBy>
  <cp:lastPrinted>2021-03-17T14:29:00Z</cp:lastPrinted>
  <dcterms:modified xsi:type="dcterms:W3CDTF">2021-03-25T10:24:00Z</dcterms:modified>
  <cp:revision>2</cp:revision>
  <dc:subject/>
  <dc:title>Озернянська  сільська рада</dc:title>
</cp:coreProperties>
</file>