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99</w:t>
      </w:r>
    </w:p>
    <w:p>
      <w:pPr>
        <w:pStyle w:val="Normal"/>
        <w:rPr/>
      </w:pPr>
      <w:r>
        <w:rPr>
          <w:b/>
          <w:sz w:val="28"/>
        </w:rPr>
        <w:t>від  23  квітня  2021 року</w:t>
      </w:r>
      <w:r>
        <w:rPr>
          <w:b/>
          <w:sz w:val="32"/>
        </w:rPr>
        <w:br/>
      </w: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в натурі (на місцевості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6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та  розглянувши заяву гр. Берестецької  Надії   Іванівни про надання дозволу на розробку технічної документації із землеустрою, щодо  встановлення  (відновлення) меж земельних ділянок в натурі (на місцевості) орієнтовною площею – 0,34 га, з них - 0,14  га для  будівництва  та  обслуговування  житлового  будинку ,господарських  будівель  та  споруд, придбаних 1/2 згідно договору про поділ нерухомого майна від 06.07.2009 року та 1/2 згідно договору дарування від 08.07.2009 року в селі  Озерна  по вулиці  Івана  Франка № 7-А/1 та 0,20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1. Надати   дозвіл  гр. Берестецькій  Надії  Іванівні на розробку технічної документації із землеустрою, щодо  встановлення (відновлення )  меж  земельних  ділянок  в натурі  ( на місцевості ) орієнтовною   площею – 0,34  га ,з них – 0,14  га  для будівництва  та  обслуговування  житлового  будинку ,господарських  будівель  та  споруд, придбаних 1/2 згідно договору про поділ нерухомого майна від 06.07.2009 року та 1/2 згідно договору дарування від 08.07.2009 року  в  селі  Озерна  по  вулиці  Івана  Франка № 7-А/1 та  0,20  га для  ведення  особистого  селянського  господарства 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 Рекомендувати  гр. Берестецькій  Надії  Іванівні :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, будівництва, архітектури, 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  <w:br/>
      </w:r>
      <w:r>
        <w:rPr>
          <w:b/>
          <w:sz w:val="20"/>
          <w:szCs w:val="28"/>
        </w:rPr>
        <w:t>Назар РОМАНІВ</w:t>
        <w:br/>
        <w:t>Степанія СЛИШ</w:t>
        <w:br/>
        <w:t>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5:00Z</dcterms:created>
  <dc:creator>Сільська рада</dc:creator>
  <dc:description/>
  <cp:keywords/>
  <dc:language>en-US</dc:language>
  <cp:lastModifiedBy>oz6</cp:lastModifiedBy>
  <cp:lastPrinted>2021-05-07T15:46:00Z</cp:lastPrinted>
  <dcterms:modified xsi:type="dcterms:W3CDTF">2021-05-07T13:04:00Z</dcterms:modified>
  <cp:revision>3</cp:revision>
  <dc:subject/>
  <dc:title>ОЗЕРНЯНСЬКА СІЛЬСЬКА РАДА</dc:title>
</cp:coreProperties>
</file>