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24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Яновського Святослава Романовича про надання  дозволу на складання проекту землеустрою, щодо відведення земельної ділянки у власність площею – 0,50 га для ведення особистого селянського господарства, ділянка №1 – 0,1513 га в селі Данилівці, ділянка №2 – 0,20 га, ділянка №3 – 0,1486 га на території Осташівської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Яновському Святославу Романовичу на  складання проекту землеустрою, щодо відведення земельної ділянки  у власність  площею – 0,50 га для ведення особистого селянського господарства, ділянка №1 – 0,1513 га в селі Данилівці, ділянка №2 – 0,20 га, ділянка №3 – 0,1486 га на території Осташівської сільської ради землі 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Яновському Святославу Роман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29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1-02T13:34:00Z</dcterms:modified>
  <cp:revision>3</cp:revision>
  <dc:subject/>
  <dc:title>Озернянська  сільська  рада</dc:title>
</cp:coreProperties>
</file>