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Одинадцята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№ 53</w:t>
      </w:r>
      <w:r>
        <w:rPr>
          <w:sz w:val="28"/>
          <w:szCs w:val="28"/>
          <w:lang w:val="en-US"/>
        </w:rPr>
        <w:t>1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21  грудня    2017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ої  ділянки 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9,20 , 33, 116,118, 121 Земельного Кодексу України , ст. 26  Закону  України «Про  місцеве  самоврядування», і  розглянувши  заяву та проект землеустрою щодо відведення земельної  ділянки  у власність  гр. Тростянецької  Наталії  Валеріївни площею 0,2300 га  для будівництва та обслуговування  житлового будинку,господарських будівель та споруд в  селі  Озерна   по вулиці  Молодіжна ,  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проект землеустрою щодо відведення земельної  ділянки  у власність  гр .Тростянецькій Наталії Валеріївні  площею - 0,2300 га, для будівництва та  обслуговування житлового  будинку ,господарських будівель та  споруд кадастровий номер земельної ділянки –6122686700:02:002:0696 для  будівництва та обслуговування житлового будинку ,господарських будівель та споруд ( забудовані  землі  під одно-двохповерховою забудовою) в селі  Озерна по вулиці Молодіжна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Тростянецькій  Наталії Валеріївні земельну ділянку  площею – 0,2300 га для будівництва та обслуговування житлового  будинку, господарських  будівель та споруд в селі Озерна по вулиці Молодіжна, за рахунок 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Зареєструвати  речове  право на земельну  ділянку 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ці  Тростянецькій  Наталії  Валеріївні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містобудування, будівниц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их  відносин та охорони навколишнього природного 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ернянський  сільський голова :                Б.Я.Наконеч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0:00Z</dcterms:created>
  <dc:creator>Сільська рада</dc:creator>
  <dc:description/>
  <cp:keywords/>
  <dc:language>en-US</dc:language>
  <cp:lastModifiedBy>ZEM</cp:lastModifiedBy>
  <cp:lastPrinted>2018-02-22T11:35:00Z</cp:lastPrinted>
  <dcterms:modified xsi:type="dcterms:W3CDTF">2018-02-22T09:42:00Z</dcterms:modified>
  <cp:revision>56</cp:revision>
  <dc:subject/>
  <dc:title>Озернянська сільська рада </dc:title>
</cp:coreProperties>
</file>