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ТЕРНОПІЛЬ</w:t>
      </w:r>
      <w:r>
        <w:rPr/>
        <w:t>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Тернопіль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151</w:t>
      </w:r>
      <w:r>
        <w:rPr>
          <w:b/>
          <w:sz w:val="28"/>
          <w:szCs w:val="28"/>
        </w:rPr>
        <w:t xml:space="preserve"> – од </w:t>
        <w:br/>
        <w:t>Сільського голови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«28» грудня 2021  року             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«Про затвердження паспорт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их програм на 2021 рік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рішення сесії Озернянської сільської ради від 22 грудня 2021 року №1455 «Про внесення змін до бюджету Озернянської територіальної громади на 2021 рік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720" w:right="225" w:hanging="360"/>
        <w:jc w:val="both"/>
        <w:rPr/>
      </w:pPr>
      <w:r>
        <w:rPr>
          <w:color w:val="000000"/>
          <w:sz w:val="28"/>
          <w:szCs w:val="28"/>
        </w:rPr>
        <w:t>Затвердити паспорти бюджетних програм на 2021 рік Озернянської сільської ради Зборівського району Тернопільської області за кодами видатків та кредитування (КПКВК) 0110150, 0113242, 0113241, 0113171, 0113160, 0113180 що додаються.</w:t>
      </w:r>
    </w:p>
    <w:p>
      <w:pPr>
        <w:pStyle w:val="Normal"/>
        <w:shd w:fill="FFFFFF" w:val="clear"/>
        <w:ind w:left="720"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720"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720"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720"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left="720"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center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Назар РОМАНІВ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17:00Z</dcterms:created>
  <dc:creator>oz</dc:creator>
  <dc:description/>
  <cp:keywords/>
  <dc:language>en-US</dc:language>
  <cp:lastModifiedBy>oz0</cp:lastModifiedBy>
  <cp:lastPrinted>2021-12-30T13:02:00Z</cp:lastPrinted>
  <dcterms:modified xsi:type="dcterms:W3CDTF">2021-12-30T11:03:00Z</dcterms:modified>
  <cp:revision>17</cp:revision>
  <dc:subject/>
  <dc:title>Озернянська сільська рада </dc:title>
</cp:coreProperties>
</file>