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  <w:r>
        <w:rPr>
          <w:b/>
          <w:sz w:val="28"/>
          <w:szCs w:val="28"/>
          <w:lang w:val="ru-RU"/>
        </w:rPr>
        <w:t>’</w:t>
      </w:r>
      <w:r>
        <w:rPr>
          <w:b/>
          <w:sz w:val="28"/>
          <w:szCs w:val="28"/>
        </w:rPr>
        <w:t>ЯТНАДЦЯТА СЕСІЯ</w:t>
        <w:br/>
        <w:t>Р І Ш Е Н Н Я  №1035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23  лип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 ділянки у власні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Рудакевича Володимира Петровича про надання  дозволу на складання проекту землеустрою, щодо відведення земельної  ділянки у власність    площею – 0,3811  га для ведення  особистого  селянського  господарства  в селі Висипівці   , Озернянська  сільська рад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И Р І Ш И Л А :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 Дати  дозвіл гр. Рудакевичу  Володимиру  Петровичу на  складання проекту землеустрою, щодо відведення земельної ділянки  у власність  площею – 0,3811 га  для  ведення    особистого  селянського  господарства в  селі  Висипівці за  рахунок  земель  запасу ненаданих  у власність і  постійне  користування  для ведення особистого селянського господарства  -  землі  сільськогосподарського призначення (рілля )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Рудакевичу  Володимиру Петровичу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 ради :                                                  Назар    РОМАНІВ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Тарас ДМИТРЕНКО</w:t>
      </w:r>
    </w:p>
    <w:p>
      <w:pPr>
        <w:pStyle w:val="Normal"/>
        <w:rPr/>
      </w:pPr>
      <w:r>
        <w:rPr>
          <w:b/>
          <w:sz w:val="20"/>
        </w:rPr>
        <w:t>Степанія 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8T08:47:00Z</dcterms:created>
  <dc:creator>Сільська рада</dc:creator>
  <dc:description/>
  <cp:keywords/>
  <dc:language>en-US</dc:language>
  <cp:lastModifiedBy>oz6</cp:lastModifiedBy>
  <cp:lastPrinted>2020-12-23T12:24:00Z</cp:lastPrinted>
  <dcterms:modified xsi:type="dcterms:W3CDTF">2021-08-28T08:47:00Z</dcterms:modified>
  <cp:revision>2</cp:revision>
  <dc:subject/>
  <dc:title>Озернянська  сільська  рада</dc:title>
</cp:coreProperties>
</file>