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ОТИРНАДЦЯТА СЕСІЯ</w:t>
        <w:br/>
        <w:t>Р І Ш Е Н Н Я  №97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13  лип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 ділянки у власні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Красій Віталія Ярославовича про надання  дозволу на складання проекту землеустрою, щодо відведення земельної  ділянки у власність   площею – 0,5000 га для ведення особистого селянського господарства на території Нестерівської сільської ради, Озернянська  сільська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 Відмовити гр. Красій Віталію Ярославовичу щодо надання дозволу на   складання проекту землеустрою щодо відведення земельної ділянки  у власність для ведення  особистого  селянського  господарства площею – 0,5000 га на території Нестерівської сільської ради.</w:t>
      </w:r>
    </w:p>
    <w:p>
      <w:pPr>
        <w:pStyle w:val="Normal"/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ЗА – 13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ТИ  - 0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РИМАЛИСЬ – 0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 ГОЛОСУВАЛО – 3      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10:51:00Z</dcterms:created>
  <dc:creator>Сільська рада</dc:creator>
  <dc:description/>
  <cp:keywords/>
  <dc:language>en-US</dc:language>
  <cp:lastModifiedBy>oz6</cp:lastModifiedBy>
  <cp:lastPrinted>2021-08-04T16:21:00Z</cp:lastPrinted>
  <dcterms:modified xsi:type="dcterms:W3CDTF">2021-08-28T10:51:00Z</dcterms:modified>
  <cp:revision>2</cp:revision>
  <dc:subject/>
  <dc:title>Озернянська  сільська  рада</dc:title>
</cp:coreProperties>
</file>