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</w:t>
      </w:r>
      <w:r>
        <w:rPr>
          <w:sz w:val="28"/>
          <w:szCs w:val="28"/>
          <w:lang w:val="en-US"/>
        </w:rPr>
        <w:t>92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Козовик Роману Васильовичу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Козовика Романа  Василь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2,0000   га  для ведення особистого  селянського  господарства - рілля в  селі  Данил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Козовик Роману Василь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2,0000  га для  ведення особистого  селянського  господарства –землі  сільськогосподарського  призначення ( рілля) в селі  Данил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4:06:00Z</cp:lastPrinted>
  <dcterms:modified xsi:type="dcterms:W3CDTF">2018-03-21T12:06:00Z</dcterms:modified>
  <cp:revision>60</cp:revision>
  <dc:subject/>
  <dc:title>                                                                                                                 Озернянська  сільська  рада</dc:title>
</cp:coreProperties>
</file>