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ПРОЄКТ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810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64" t="-1923" r="-2564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Ь ПЕРША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№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/>
      </w:pPr>
      <w:r>
        <w:rPr>
          <w:rFonts w:eastAsia="Calibri"/>
          <w:b/>
          <w:sz w:val="28"/>
          <w:szCs w:val="28"/>
          <w:lang w:eastAsia="en-US"/>
        </w:rPr>
        <w:t xml:space="preserve">від «17» лютого  2022 </w:t>
      </w:r>
      <w:r>
        <w:rPr/>
        <w:t>року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744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lang w:val="ru-RU"/>
              </w:rPr>
              <w:t>погодження Звіту про виконання бюджету Озернянської сільської територіальної громади за 2021 рі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слухавши Звіт про виконання бюджету Озернянської сільської територіальної громади за 2021 рік, </w:t>
      </w:r>
      <w:r>
        <w:rPr>
          <w:sz w:val="28"/>
          <w:szCs w:val="28"/>
        </w:rPr>
        <w:t xml:space="preserve">керуючись ст. 80 Бюджетного кодексу України та п.23 частини першої ст.26 і п. 1 ст. 28 Закону України „Про місцеве самоврядування в Україні”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одити Звіт про виконання бюджету Озернянської сільської територіальної громади за 2021 рі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гальному фонду: 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  <w:t>56 9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075,7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53 080</w:t>
      </w:r>
      <w:r>
        <w:rPr>
          <w:sz w:val="28"/>
          <w:szCs w:val="28"/>
          <w:lang w:val="ru-RU"/>
        </w:rPr>
        <w:t xml:space="preserve"> 333,1 </w:t>
      </w:r>
      <w:r>
        <w:rPr>
          <w:sz w:val="28"/>
          <w:szCs w:val="28"/>
        </w:rPr>
        <w:t>грив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му фонду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2 830 517,1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5 917 789,6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ами 1 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вень виконання бюджету за 2021 р. – 111,25% (перевиконання 11,25% або 2 007 912,3 гривень)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Погоджений звіт про виконання бюджету Озернянської сільської територіальної громади за 2021 рік розглянути на засіданні постійної депутатської комісії з питань фінансів, бюджету, планування соціально-економічного розвитку, </w:t>
      </w:r>
      <w:r>
        <w:rPr>
          <w:color w:val="333333"/>
          <w:sz w:val="28"/>
          <w:szCs w:val="28"/>
        </w:rPr>
        <w:t>інвестицій та міжнародного співробітництва</w:t>
      </w:r>
      <w:r>
        <w:rPr>
          <w:sz w:val="28"/>
          <w:szCs w:val="28"/>
        </w:rPr>
        <w:t xml:space="preserve"> Озернянської сільської ради та затвердити на сесі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Контроль за виконанням рішення доручити начальнику фінансового відділу Наталії НАЛУКОВІЙ та секретарю Озернянської сільської ради Назару РОМАНІ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>Назар РОМАН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алія НАЛУКОВА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ЮВАЛЬНА  ЗАПИСК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 звіту про виконанн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у Озернянської сільської територіальної громад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за 2021 рік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ими завданням бюджетної політики на місцевому рівні впродовж 2021 рок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ули такі як забезпечення стабільності, результативності, стійкості та збалансованості бюджету територіальної громади в умовах фінансової децентралізації. Фінансування видатків з бюджету Озернянської сільської територіальної громади здійснювалося із врахуванням їх ефективності на основі пріоритетності і оцінки ступеня досягнення очікуваних результатів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результатами виконання бюджету Озернянської сільської територіальної громади за 2021 рік</w:t>
      </w:r>
      <w:r>
        <w:rPr>
          <w:rFonts w:eastAsia="Calibri"/>
          <w:sz w:val="28"/>
          <w:szCs w:val="28"/>
          <w:lang w:eastAsia="en-US"/>
        </w:rPr>
        <w:t xml:space="preserve"> до місцевого бюджету надійшло 59 738,6 тис. грн, що на 19 811, 2 тис.грн більше у порівнянні із надходженнями у 2020 р., розмір котрих був на рівні 39 927,4 тис.грн. У порівнянні із запланованими сумами доходів станом на 01.01.2021 року (план 51 001,9 тис. грн) фактично за весь 2021 р. дохідна частина місцевого бюджету зросла на 8 736, 8 грн., а у порівнянні із уточненими змінами – на 4284,3тис.грн. (сума із врахуванням змін – 55 454,3 тис.грн.). 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 загального фонду бюджету Озернянської громади надійшло 56 908,1 тис.грн, а до спеціального фонду – 2 830,5 тис.грн.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аткова частина бюджету Озернянської сільської територіальної громади у 2021 році виконана у сумі 58 998,1 тис.грн.</w:t>
      </w:r>
      <w:r>
        <w:rPr>
          <w:sz w:val="28"/>
          <w:szCs w:val="28"/>
        </w:rPr>
        <w:t xml:space="preserve">, у порівнянні </w:t>
      </w:r>
      <w:r>
        <w:rPr>
          <w:rFonts w:eastAsia="Calibri"/>
          <w:sz w:val="28"/>
          <w:szCs w:val="28"/>
          <w:lang w:eastAsia="en-US"/>
        </w:rPr>
        <w:t>із 2020 роком</w:t>
      </w:r>
      <w:r>
        <w:rPr>
          <w:sz w:val="28"/>
          <w:szCs w:val="28"/>
        </w:rPr>
        <w:t xml:space="preserve"> відбулось її зростання на 19 287,9 тис.грн (від 39 710,3 тис.грн.)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Видатки загального фонду бюджету проведено на суму 53 080,3 тис.грн, а видатків із спеціального фонду – на 5 917,8 тис.грн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бюджету Озернянської сільської територіальної громади у 2021 році дотацій надійшло у сумі – 12 089,6 тис.грн., що більше на 3 475,2 тис.грн. у порівнянні із минулорічним показником  (8 614,4 тис.грн.), а субвенцій – 24 961,7 тис.грн, що перевищує суму, отриману у 2020р. на 7 556,0 тис.грн. (за 2020 р. – 17 405,7 тис.грн). Базова дотація надійшла у повному розмірі, у сумі – 10 478,4 тис.грн., у порівнянні із 2020 роком – її сума більша на 2 981,2 тис.грн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іку доходів і видатків бюджету Озернянської сільської територіальної громади подано у Таблиці 1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іка доходів і видатків бюджет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за 2020 р. та 2021 роки</w:t>
      </w:r>
    </w:p>
    <w:p>
      <w:pPr>
        <w:pStyle w:val="Normal"/>
        <w:spacing w:lineRule="auto" w:line="276"/>
        <w:jc w:val="right"/>
        <w:rPr/>
      </w:pPr>
      <w:r>
        <w:rPr/>
        <w:t>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900"/>
        <w:gridCol w:w="2194"/>
        <w:gridCol w:w="2040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р.,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иконанн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 р.,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иконанн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 р./2020 р.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ідхилення)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ходи бюджету без врахування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іжбюджетних трансферт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3 907 235,7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 687 282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 780 046,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доходи загального фонду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3 474 400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9 856 765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6 382 365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доходи спеціального фон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432 835,6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2 830 517,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2 397 681,5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фіційні трансферт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26 020 155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7 051 310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1 031 154,5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ходи бюджету із врахуванням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іжбюджетних трансферт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9 927 391,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 738 592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 811 201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атки бюджету, всь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 710 266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 998 12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287 857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атки бюджету, раз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818 826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7 734 063,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915 237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видатки загального фонду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38 443 528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53 080 33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5 588 511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видатки спеціального фон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1 266 737,8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5 917 789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4 326 727,0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оди бюджету Озернянської сільської територіальної громади без врахування міжбюджетних трансфертів сформовано у сумі 22 687,3 тис.грн., що є більшим у порівнянні із сумою, отриманою у 2020 р. (13 907,3 тис.грн.) на 8 780,0 тис.грн. Уточнений плановий показник 2021 р. виконано на 123%, що становить 4 326,7 тис.грн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ідна частина </w:t>
      </w:r>
      <w:r>
        <w:rPr>
          <w:sz w:val="28"/>
          <w:szCs w:val="28"/>
        </w:rPr>
        <w:t xml:space="preserve">загального фонду бюджету Озернянської сільської територіальної громади без врахування міжбюджетних трансфертів сформована у розмірі 19 856,7 тис.грн. Уточнений річний показник виконано на 111,3%. Відносно 2020 року обсяг власних надходжень зріс у 1,5 рази (на 48,0%), або на 6 382,4 тис.грн. (від суми у розмірі 13 474, 4 тис.грн.)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 спеціального фонду (без врахування міжбюджетних трансфертів) фактично надійшло більше на 2 318,8 тис. грн., оскільки уточнений плановий  показник був на рівні 511,7 тис. грн, а фактичний – 2 830,5 тис. грн. Уточнений річний план перевиконано у 5,5 разів. У порівнянні із показником доходів по спеціальному фонду 2020 року, котрий був на рівні 432,8 тис. грн., надійшло більше на 2 397,7 тис.грн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кові надходження до бюджету надійшли у сумі 19 684,5 тис.грн., що становить 87% власних доходів місцевого бюджету. Плановий показник виконано на 110%. У порівнянні із 2020 роком їх сума збільшилась на 6 306,8 тис.грн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ма неподаткових надходжень місцевого бюджету у 2021 р. склала 3 002,8 тис.грн., що у порівнянні із показником 2020 р. більше на 2 471,6 тис.грн. Плановий показник 2021 р. перевиконано майже у 5 разів в основному за рахунок непланових надходжень у частині благодійніх внесків, грантів та дарунків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и аналізу виконання планових показників 2021 р. у розрізі видів надходжень до загального та спеціального фондів місцевого бюджету такі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атках на доходи, податках на прибутки, податках на збільшення ринкової вартості план виконано на 115% (+1 324,8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нтній платі та платі за використання інших природніх ресурсів на 50% (- 11,0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кцизному податку за пальне на 94% ( - 83,2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кцизному податку з реалізації суб’єктами господарювання роздрібної торгівлі підакцизних товарів на 107% (+ 20,6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атках на нерухоме майно на 106% (+ 66,9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латі за землю на 96% ( -97,8 тис.грн.), недовинонання у частині орендної плати з юридичних осіб та земельного податку з фізичних осіб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єдиному податку на 119% (+713,6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оходах від власності та підприємницької діяльності на 125% (+24,7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надходженню адміністративних зборів та платежів, доходів від некомерційної діяльності перевиконання на 47,1 тис.грн. (в 11,5 рази), в основному у частині надходжень адміністративного збору за державну реєстрацію речових прав на нерухоме майно та їх обтяжень у зв’язку із початком роботи державного реєстратора у штаті сільської рад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ласних надходженнях бюджетних установ є перевиконання у сумі 2 314,6 тис.грн. (у 9 разів) і в основному у частині благодійних внесків, грантів та дарунків, проте у частині надходжень плати за послуги, що надаються бюджетними установами та плати за оренду майна бюджетних установ виконання планових показників на рівні 85% та 75%, відповідно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ими джерелами власних доходів бюджету Озернянської сільської територіальної громади у 2021 р. по загальному фонду є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ки на доходи, податки на прибуток, податки на збільшення ринкової вартості, частка котрих становить 44% усіх власних доходів (зокрема ПДФ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цеві податки і збори, що формують 35% власної дохідної бази (єдиний податок, плата за землю, податок на нерухоме майно, відмінне від земельної ділянк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ішні податки на товари і послуги, що складають – 7,5% доходів без трансфертів (акцизні податки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альніше динаміку основних дохідних джерел та їх структуру у власних доходах загального фонду бюджету Озернянської сільської територіальної громади у 2020 – 2021 рр. подано у Таблиці 2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із даних, представлених у Таблиці 2 показує, що у 2021 р. у порівняні із 2020 р. у структурі власних доходів спостерігається зростання питомої ваги, а також абсолютних величин, за такими податками, як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аток на доходи фізичних осіб, що сплачується податковими агентами, із доходів платника податку у вигляді заробітної плати – на 1,6% (на 2  231,7 тис.грн.)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одаток на доходи фізичних осіб, що сплачується податковими агентами, із доходів платника податку інших ніж заробітна плата – на 2,6% (на 1 514,1 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ок на нерухоме майно, відмінне від земельної ділянки, сплачений фізичними особами, які є власниками об’єктів нежитлової нерухомості – на 1,6% (на 284,5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ок на нерухоме майно, відмінне від земельної ділянки, сплачений юридичними особами, які є власниками об’єктів нежитлової нерухомості – на 2,5% (на 29,4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ендна плата з фізичних осіб – на 0,5% (на 348,2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єдиний податок з фізичних осіб – на 1,4% (на 1 063,8 тис.грн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бюджетоформуючі податки у структурі власних доходів бюджету Озернянської сільської територіальної громади та </w:t>
      </w:r>
    </w:p>
    <w:p>
      <w:pPr>
        <w:pStyle w:val="Normal"/>
        <w:jc w:val="center"/>
        <w:rPr/>
      </w:pPr>
      <w:r>
        <w:rPr/>
        <w:t>сплачені за ними суми у 2021 – 2020 рр. по загальному фон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68"/>
        <w:gridCol w:w="896"/>
        <w:gridCol w:w="1537"/>
        <w:gridCol w:w="897"/>
        <w:gridCol w:w="1535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атку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р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р.</w:t>
            </w:r>
          </w:p>
        </w:tc>
      </w:tr>
      <w:tr>
        <w:trPr>
          <w:trHeight w:val="51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одатку у власних доходах бюджету, 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одатку у власних доходах бюджету, %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7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5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’єктів 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фізичними особами, які є власниками об’єктів не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,4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’єктів не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юрид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фіз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єдиний податок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ні доходи бюджет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5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7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із у розрізі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сновних платників податків по вищевказаних видах доходів і сумах сплачених за ними впродовж 2021 р. подано дал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160"/>
        <w:ind w:left="0" w:hanging="0"/>
        <w:jc w:val="both"/>
        <w:rPr/>
      </w:pPr>
      <w:r>
        <w:rPr>
          <w:i/>
          <w:sz w:val="28"/>
          <w:szCs w:val="28"/>
        </w:rPr>
        <w:t>від податку на доходи фізичних осіб, що сплачується податковими агентами, із доходів платника податку у вигляді заробітної плати</w:t>
      </w:r>
      <w:r>
        <w:rPr>
          <w:sz w:val="28"/>
          <w:szCs w:val="28"/>
        </w:rPr>
        <w:t>, надходження зросли на 2 231,7 тис.грн. у 2021 р. у порівнянні із показником 2020 р. Плановий показник у 2021р. виконано на 108%, а попереднього року він був рівні 101%. Основні платники даного податку і суми сплачені ними подано у таблиці 3.</w:t>
      </w:r>
    </w:p>
    <w:p>
      <w:pPr>
        <w:pStyle w:val="Normal"/>
        <w:spacing w:lineRule="auto" w:line="276"/>
        <w:jc w:val="right"/>
        <w:rPr/>
      </w:pPr>
      <w:r>
        <w:rPr/>
        <w:t>Таблиця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Озернянської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нянська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9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П ЗЦПМСД Зборівської міськ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7,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-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ЦНСП Озернянської сільськ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доходи фізичних осіб, що сплачується податковими агентами, із доходів платника податку інших ніж заробітна плата </w:t>
      </w:r>
      <w:r>
        <w:rPr>
          <w:sz w:val="28"/>
          <w:szCs w:val="28"/>
        </w:rPr>
        <w:t>у порівнянні із показником 2020 р. зросли на 1 514,1 тис.грн. Даний плановий показник 2021 р. виконано на 130%, а 2020 р. він був на рівні 106%. Основні платники даного податку і суми сплачені ними подано у таблиці 4</w:t>
      </w:r>
    </w:p>
    <w:p>
      <w:pPr>
        <w:pStyle w:val="Normal"/>
        <w:spacing w:lineRule="auto" w:line="276"/>
        <w:jc w:val="right"/>
        <w:rPr/>
      </w:pPr>
      <w:r>
        <w:rPr/>
        <w:t>Таблиця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дсервіс ЯРЧІВЦІ П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МРІЯ ФАРМІНГ ГАЛИЧ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ЗАХІДНА АГРОВИРОБНИЧА КОМПАНІ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-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Надгір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ЦКО Ф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ФІЯ-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 Золота н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акцизного податку з реалізації суб’єктами господарювання роздрібної торгівлі підакцизних товарів </w:t>
      </w:r>
      <w:r>
        <w:rPr>
          <w:sz w:val="28"/>
          <w:szCs w:val="28"/>
        </w:rPr>
        <w:t>за весь 2021 р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адійшло на 70,1 тис.грн більше, ніж у попередньому році. Перевиконання планового показника на рівні 25% спостерігалось у 2020, проте у 2021 р. – на рівні 7%. Основні платники даного податку і суми сплачені ними подано у таблиці 5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ТЕКО ТРЕЙД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МІК УКРАЇ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,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ушка Б.І.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А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ик Г.Т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,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 Т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ковський П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ко О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овський Г.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ішка Є.Є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ід податку на нерухоме майно, відмінне від земельної ділянки, сплаченого юридичними особами, які є власниками об’єктів житлової нерухомості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ільше на 79,3 тис.грн. у 2021 р. Відсоток виконання планового показника – 102%, проте у 2020 р. – 87%. Основні платники даного податку і суми сплачені ними подано у таблиці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63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 кепітал перфект хау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нерухоме майно, відмінного від земельної ділянки, сплаченого фізичними особами, які є власниками об’єктів нежитлової нерухомості </w:t>
      </w:r>
      <w:r>
        <w:rPr>
          <w:sz w:val="28"/>
          <w:szCs w:val="28"/>
        </w:rPr>
        <w:t>зросли у 1,7 рази. Планові показники 2021 р. виконано на 111%, а попереднього року – 332%. Основні платники даного податку і суми сплачені ними подано у таблиці 7</w:t>
      </w:r>
    </w:p>
    <w:p>
      <w:pPr>
        <w:pStyle w:val="Normal"/>
        <w:spacing w:lineRule="auto" w:line="276"/>
        <w:jc w:val="right"/>
        <w:rPr/>
      </w:pPr>
      <w:r>
        <w:rPr/>
        <w:t>Таблиця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йчук П.В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 Т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шка О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ШКА Б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гуляк В.Ф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О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нош В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а Н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ко О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к М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С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М.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>податку не нерухоме майно, відмінного від земельної ділянки, сплаченого юридичними особами, які є власниками об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 xml:space="preserve">єктів нежитлової нерухомості </w:t>
      </w:r>
      <w:r>
        <w:rPr>
          <w:sz w:val="28"/>
          <w:szCs w:val="28"/>
        </w:rPr>
        <w:t>у 2021 на 29,4 тис.грн. перевищили надходження по даному платежу за 2020 р. Плановий показник виконо у звітному році на 110%, а у попередньому році – на 160%. Основні платники даного податку і суми сплачені ними подано у таблиці 8</w:t>
      </w:r>
    </w:p>
    <w:p>
      <w:pPr>
        <w:pStyle w:val="Normal"/>
        <w:spacing w:lineRule="auto" w:line="276"/>
        <w:jc w:val="right"/>
        <w:rPr/>
      </w:pPr>
      <w:r>
        <w:rPr/>
        <w:t>Таблиця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А Агровиробнича компан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дсервіс Ярчівц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ЗборівТрансСервіс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МІК Україн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ТЕКО-ТРЕЙД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 УКРАЇНСЬКА ЗАЛІЗНИЦ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АвіакомРівн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 УКРПОШТ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,6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ес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9 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земельному податку з юридичних осіб </w:t>
      </w:r>
      <w:r>
        <w:rPr>
          <w:sz w:val="28"/>
          <w:szCs w:val="28"/>
        </w:rPr>
        <w:t>надходження зросли на 60,0 тис.гр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ід 306,9 тис.грн у 2020 р. до 367,0 тис.грн. у 2021 р.). Планові показники по доходах виконано на 113% у 2021 р. і на 128% у 2020 р. Основні платники даного податку і суми сплачені ними подано у таблиці 9</w:t>
      </w:r>
    </w:p>
    <w:p>
      <w:pPr>
        <w:pStyle w:val="Normal"/>
        <w:spacing w:lineRule="auto" w:line="276"/>
        <w:jc w:val="right"/>
        <w:rPr/>
      </w:pPr>
      <w:r>
        <w:rPr/>
        <w:t>Таблиця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УКРАЇНСЬКА ЗАЛІЗНИЦ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Тернопільський лісгосп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орівський РЕМ ВАТ Тернопільобленер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Укрпош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 Зборіврайагролі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Еліна ЛТ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орендної плати з фізичних осіб</w:t>
      </w:r>
      <w:r>
        <w:rPr>
          <w:sz w:val="28"/>
          <w:szCs w:val="28"/>
        </w:rPr>
        <w:t xml:space="preserve"> надходження зросли в 1,7 рази, або на 348,2 тис.гр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ід 512,4 тис.грн у 2020 р. до 860,6 тис.грн у 2021 р.). Планові показники по вказаному виду доходу у 2020 р. виконано на 120%, а у 2021</w:t>
      </w:r>
      <w:r>
        <w:rPr>
          <w:vanish/>
        </w:rPr>
        <w:t> р.</w:t>
      </w:r>
      <w:r>
        <w:rPr>
          <w:sz w:val="28"/>
          <w:szCs w:val="28"/>
        </w:rPr>
        <w:t xml:space="preserve"> р. виконання на рівні 109%. Основні платники даного податку і суми сплачені ними подано у таблиці 10</w:t>
      </w:r>
    </w:p>
    <w:p>
      <w:pPr>
        <w:pStyle w:val="Normal"/>
        <w:spacing w:lineRule="auto" w:line="276"/>
        <w:jc w:val="right"/>
        <w:rPr/>
      </w:pPr>
      <w:r>
        <w:rPr/>
        <w:t>Таблиця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НОШ Л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фуник С.Є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іль Я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РНОШ В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виничний А.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шак В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цко М.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йко М.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ків В.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ида П.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i/>
          <w:sz w:val="28"/>
          <w:szCs w:val="28"/>
        </w:rPr>
        <w:t xml:space="preserve">єдиний податок з фізичних осіб, </w:t>
      </w:r>
      <w:r>
        <w:rPr>
          <w:sz w:val="28"/>
          <w:szCs w:val="28"/>
        </w:rPr>
        <w:t>планов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азники надходжен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котрим перевиконані у 2021 р. на 25% і надходження становлять 2 705,1 тис.грн, що вище показника 2020 р. на 1 063,8 тис.грн. У 2020 р. спостерігалось недовиконання за даним видом доходу на 78,7 тис. грн. Основні платники вказаного податку і суми сплачені ними подано у таблиці 11</w:t>
      </w:r>
    </w:p>
    <w:p>
      <w:pPr>
        <w:pStyle w:val="Normal"/>
        <w:spacing w:lineRule="auto" w:line="276"/>
        <w:jc w:val="right"/>
        <w:rPr/>
      </w:pPr>
      <w:r>
        <w:rPr/>
        <w:t>Таблиця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омиш О.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Осадця С.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Шлийка П.Є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Щудло Є.В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анайко Ю.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к Л.А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етрашкевич В.Р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а Т.П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ихайлишин Р.Б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орохівська Н.В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єдиного податку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788,3 тис.грн, що в 1,4 рази більше показника 2020 р., або на 541,5 тис.грн. Плановий показник 2021 р. перевиконано на 15%, проте 2020 р. було недовиконання на рівні 1%, що становило 3,2 тис.грн. Основні платники даного податку і суми сплачені ними подано у таблиці 12</w:t>
      </w:r>
    </w:p>
    <w:p>
      <w:pPr>
        <w:pStyle w:val="Normal"/>
        <w:spacing w:lineRule="auto" w:line="276"/>
        <w:jc w:val="right"/>
        <w:rPr/>
      </w:pPr>
      <w:r>
        <w:rPr/>
        <w:t>Таблиця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гропродсервіс Ярчівці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1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Західна агровиробнича компанія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Мрія ФАРМІНГ ГАЛИЧИН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 -О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Дацк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фія -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Надгір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Муравський шлях - 20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сни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идаткова частина бюджету Озернянської сільської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2021 році виконана у сумі 58 998,1 тис.грн, що на 19 287,9 тис.грн більше у порівнянні із аналогічним періодом 2020 року (39 710,3 тис.грн.). Видатки загального фонду бюджету проведено на суму – 53 080,3 тис.грн., що перевищило видатки 2020 р. на 14 636,8 тис.грн. Видатків із спеціального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інансовано на 5 917,8 тис.грн., що більше минулорічного показника на 4 651,0 тис.грн. Динаміка і структура видатків бюджету Озернянської сільської територіальної громади за 2020 – 2021 рр. подана у таблиці 13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іка і структура видатків бюджету </w:t>
      </w:r>
    </w:p>
    <w:p>
      <w:pPr>
        <w:pStyle w:val="Normal"/>
        <w:jc w:val="center"/>
        <w:rPr/>
      </w:pPr>
      <w:r>
        <w:rPr/>
        <w:t>Озернянської сільської територіальної громади у 2020 – 2021 рр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916"/>
        <w:gridCol w:w="716"/>
        <w:gridCol w:w="916"/>
        <w:gridCol w:w="716"/>
        <w:gridCol w:w="1316"/>
      </w:tblGrid>
      <w:tr>
        <w:trPr>
          <w:trHeight w:val="553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ь видаткі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р./ 2020р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</w:tr>
      <w:tr>
        <w:trPr>
          <w:trHeight w:val="59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6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465,6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7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88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88,8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82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94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іальний захист та соціальне забезпеченн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3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і мистец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14,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чна культура і спор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ійснення заходів із землеустрою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имання та розвиток автомобільних доріг та дорожньої інфраструктури за рахунок коштів місцевого бюджету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0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діяльності місцевої пожежної охорон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субвенції з місцевого бюджет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0</w:t>
            </w:r>
          </w:p>
        </w:tc>
      </w:tr>
      <w:tr>
        <w:trPr>
          <w:trHeight w:val="29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атки, всього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8 998,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9 710,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8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наліз даних, поданих у таблиці 13 дозволяє зробити висновок, що впродовж 2021 р. у порівнянні із 2020 р. відбулось зростання видаткової частини місцевого бюджету за рахунок збільшення фінансування галузей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віти на 17 388,8 тис.грн. (від 25 888,7 тис.грн за 2020 р. до 43 277,5 тис.грн за 2021 р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го управління на 696,7 тис.грн. (від 7 465,6 тис.грн. до 8 162,2 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та соціального забезпечення на 1 210,3 тис.грн. (51,6 тис.грн. до 1 261,9 тис.грн.) створення нових відділів та забезпеченння проведення нових у 2021 р. соціальних виплат;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и і мистецтва на 504,0 тис.грн. (від 1 514,2 тис.грн. до 2 018,8тис.грн.);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орони здоров’я на 487,7 тис.грн. (від 1 594,6 тис.грн. до 2 082,3 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римання місцевої пожежної охорони на 96,7 тис.грн. (від 156,3 тис.грн до 253,1 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виділених міжбюджетних трансфертів у формі “Іншої субвенції з місцевого бюджету” на суму, що більша на 660,5 тис.гр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від 583,5 тис.грн до 1 244,1 тис.грн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е у сфері ЖКГ видатки у 2021 році нижчі у порівнянні із видатками 2020 року на 16,5 тис.грн. Коштів на утримання та розвиток автомобільних доріг та дорожньої інфраструктури за рахунок коштів місцевого бюджету  у 2021 р. виділено менше на 780,7 тис.грн. порівняно із минулим роком. Недофінансування також спостерігається по галузі “Фізична культура та спорт” на 21,4 тис.грн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убвенції з місцевого бюджету державному бюджету на виконання програм соціально-економічного розвитку регіонів виділено у 2021 р. на суму 20,0 тис.грн., що на 115,0 тис.грн. менше порівняно із попереднім роком. Зменшення фінансування вказаних напрямків пояснюється першочерговим фінансуванням захищених статей бюджету та економією бюджетних кошт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і зміни прослідковуються і у структурі видатків місцевого бюджету впродовж 2021 р. у порівнянні із 2020 р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окрема, на 8,2% зросла питома вага видатків на галузь “освіта” у зв’язку із збільшенням кількості бюджетних установ по даному напрямку, оскільки до Озернянської громади у 2021 році приєдналось ще 2 села. На 2% збільшено видатки на “соціальний захист та соціальне забезпечення”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із проведенням виплат, які не фінансувалися у попередньому році та створенням КУ “Центр надання соціальних послуг”. По галузі “державне управління” відбулось скорочення видатків на 5%, а по галузях “охорона здоров’я” і “культура та мистецтво” – на 0,5%. Видатки на утримання та розвиток автомобільних доріг та дорожньої інфраструктури за рахунок коштів місцевого бюджету у 2020 р.  були на рівні 2,1%, та у 2021 р. вони значно нижчі і становлять 0,1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Державне управління” виділено бюджетних коштів на суму 8 016,7 тис.грн., що становить 96,9% планового показника. Зокрема, на виплату заробітної плати з нарахуваннями спрямовано 7 537,9 тис.грн. (94% загального обсягу видатків по галузі), предмети, матеріали, обладнання та інвентар профінансовано на 151,9 тис.грн., послуги (крім комунальних) оплачено на 117,3 тис.грн., електроенергію – на 43,9 тис.грн., природній газ – на 128,1 тис.грн., окремі заходи по реалізації державних (регіональних) програм, не віднесені до заходів розвитку – на 8 150,7 тис.грн., інші поточні видатки – 29,4 тис.гр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загального фонду місцевого бюджету на галузь “Освіта”  виділено бюджетних коштів на суму 38 282,7 тис.грн., що становить 92,3% планового показника. На виплату  заробітної плати з нарахуваннями спрямовано 34 107,1 тис.грн. (89% загального обсягу видатків по галузі), предмети, матеріали, обладнання та інвентар профінансовано на 1 044,2 тис.грн., 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– на 9,8 тис.грн., продукти харчування – на 343,4 тис.грн., послуги (крім комунальних) на – 308,8 тис.грн., на видатки на відрядження спрямовано 2,3 тис.грн., теплопостачання оплачено на суму 957,2 тис.грн., електроенергію – на 881,5 тис.грн., природній газ – на 517,8 тис.грн., на інші енергоносії та інші комунальні послуги спрямовано – 80,0 тис.грн., на  окремі заходи по реалізації державних (регіональних) програм, не віднесені до заходів розвитку – 26,7 тис.грн., на інші виплати населенню – 3,6 тис.грн., на інші поточні видатки – 0,2 тис.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загального фонду місцевого бюджету на галузь “Охорона здоров’я” спрямовано бюджетних коштів на суму 2 082,3 тис.грн. (91,4% планового показника), з них на виплату заробітної плати з нарахуваннями виділено 1 386,2 тис.грн. (66,6% загального обсягу видатків по галузі), на оплату комунальних послуг – 269,8 тис.грн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Соціальний захист та соціальне забезпечення” виділено бюджетних коштів на суму 1 261,9 тис.грн., що становить 96,7% запланованих видатків. На виплату заробітної плати з нарахуваннями спрямовано 837, 6 тис.грн. (66,4% загального обсягу видатків по галузі), на оплату предметів, матеріалів, обладнання та інвентаря – 7,5 тис.грн., на оплату послуг (крім комунальних) – 23,6 тис.грн., на окремі заходи по реалізації державних (регіональних) програм, не віднесені до заходів розвитку – 4,9 тис.грн., виплату пенсій і допомог – 38,4 тис.грн., інші виплати населенню – 349,9 тис.грн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Культура і мистецтво” виділено бюджетних коштів суму 2 018,8 тис.грн., що становить 92,2% планового показника. На виплату заробітної плати з нарахуваннями спрямовано 1 787,9 тис.грн. (88,6% загального обсягу видатків по галузі), на оплату предметів, матеріалів, обладнання та інвентаря – 3,8 тис.грн., на оплату послуг (крім комунальних) – 1,8 тис.грн., на оплату теплопостачання – 211,0 тис.грн., на оплату електроенергії – 14,3 тис.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Фізична культура і спорт” виділено бюджетних коштів суму 27,5 тис.грн (92% планового показника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Житлово-комунальне господарство” виділено бюджетних коштів суму 132,6 тис.грн. (85% планового показника), зокрема на оплату предметів, матеріалів, обладнання та інвентаря – 15,4 тис.грн., на оплату послуг (крім комунальних) – 6,7 тис.грн. і на оплату електроенергії – 110,5 тис.гр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Економічна діяльність” виділено бюджетних коштів на суму 64,9 тис.грн. (67,8% планового показника), і саме на оплату послуг (крім комунальних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Інша діяльність” виділено бюджетних коштів на суму 253,1 тис.грн. і саме на виплату заробітної плати з нарахуванням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за напрямом “Міжбюджетні трансферти” на загальну суму 939,7 тис.грн. (97,8% планового показника) профінансовано поточних трансфертів органам державного управління інших рівнів на 464,0 тис.грн. і капітальних трансфертів органам державного управління інших рівнів на суму 475,7 тис.грн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на галузь “Державне управління” виділено бюджетних коштів у сумі 145,5 тис.грн. (74% планового показника), з яких 45,3 тис.грн. спрямовано на предмети, матеріали, обладнання та інвентар, 99,9 тис.грн. – на придбання обладнання і предметів довгострокового користуванн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на галузь “Освіта” виділено бюджетних коштів у сумі 4 994,8 тис.грн. (89% планового показника), з яких 26,9 тис.грн. спрямовано на предмети, матеріали, обладнання та інвентар, 313,1 тис.грн. – на оплату продуктів харчування, 1,3 тис.грн. – на оплату послуг (крім комунальних), 2 891,8 тис.грн. – на придбання обладнання і предметів довгострокового користування, 1 761,6 тис.грн. – на капітальний ремонт інших обєкті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спеціального фонду місцевого бюджету на галузь “Економічна діяльність” виділено бюджетних коштів на суму 453,2 тис.грн. (99% планового показника), а саме на придбання обладнання і предметів довгострокового користування спрямовано 99,9 тис.грн, на капітальний ремонт інш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ів – 353,3 тис.грн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за напрямом “Міжбюджетні трансферти” на загальну суму 324,3 тис.грн. (100% планового показника) профінансовано капітальних трансфертів органам державного управління інших рівні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и аналізу видаткової частини загального та спеціального фондів бюджету Озернянської громади за 2021 р. такі: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фінансування по усіх вище зазначених галузях пояснюється  перевищенням планових призначень над фактичними видатками;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більшими за своєю питомою вагою в усіх  видатках загального фонду місцевого бюджету є видатки на заробітну плату з нарахуваннями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із загального фонду місцевого бюджету забезпечено фінансування усіх галузей, а зі спеціального – фінансувалося “Державне управління”, “Освіта”, “Економічна діяльність”, “Міжбюджетні трансферти”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го фонду місцевого бюджету в основному проводилось фінансування поточних видатків, а капітальні видатки фінансувалися із спеціального фонду, про що також зазначено далі, при аналізі видатків у розрізі поточних та капітальних (таблиці 14, 15)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тки загального фонд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впродовж 2020 – 2021 рр.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333"/>
        <w:gridCol w:w="2331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р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р.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е управління: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28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16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328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16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іт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45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82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поточні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 45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 282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2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точні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94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82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пітальні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альний захист та соціальне забезпечен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1,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61,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і мистецт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2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8,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92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18,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зична культура і спорт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оохоронна діяльність та забезпечення безпеки держави (7000)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чна діяльніст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нша діяльність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іжбюджетні трансферти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91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83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5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, не віднесені до основних груп (8000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443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080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 335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 604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тки спеціального фонд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впродовж 2020 – 2021 рр.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2392"/>
        <w:gridCol w:w="2391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р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р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е управлінн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і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4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1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653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і мистец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чна діяльні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9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іжбюджетні трансфер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4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6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17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9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0,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7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07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точних видатків із загального фонду бюджету у 2021 році здійснено на суму 52 604,7 тис. грн, з яких виплата заробітної платі з нарахуваннями становить 45 909,8 тис.грн (87% усіх видатків). У 2020 році поточних видатків із загального фонду бюджету здійснено на суму 38 335,5 тис.грн., з яких </w:t>
      </w:r>
      <w:r>
        <w:rPr>
          <w:color w:val="FF0000"/>
          <w:sz w:val="28"/>
          <w:szCs w:val="28"/>
        </w:rPr>
        <w:t>оплату праці проведено на суму – 30 782,7 тис.грн. (80,3%).</w:t>
      </w:r>
      <w:r>
        <w:rPr>
          <w:sz w:val="28"/>
          <w:szCs w:val="28"/>
        </w:rPr>
        <w:t xml:space="preserve"> Тобто, величина поточних видатків із загального фонду у 2021 р. зросла на 14 269,2 тис.грн. Видатки на  оплату праці збільшились у звітному періоді на 15 127,1 тис.грн. відносно 2020 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идатків на оплату праці у 2021 р. така:</w:t>
      </w:r>
    </w:p>
    <w:p>
      <w:pPr>
        <w:pStyle w:val="Normal"/>
        <w:numPr>
          <w:ilvl w:val="0"/>
          <w:numId w:val="1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а – 74,3% (34 107,1 грн),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е управління – 16,4% (7 537,9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3,9% (1 787,9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’я – 3,0% (1 386, 2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захист та соціальне забезпечення – 1,8% (837,5 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ежна охорона – 0,5% (253,1тис.грн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идатків на оплату праці у 2020 р. така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віта – 71% (21 856,2 грн)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ержавне управління – 21% (6 376,5 тис.грн)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3,4% (1 065,2 тис.грн)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– 4,2%(1 334,6 тис.грн)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ожежна охорона – 0,4% (150,7 тис.грн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гідно аналізу даних щодо обсягів та структури видатків на оплату праці по галузях робимо висновки: у 2021р. відносно 2020р. спостерігається зниження частки по оплаті праці у сфері “Державне управління” на 4,6%, п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хороні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зниження на 1,2%, а по галузі “Освіта” відбулось зростання на 3,3%, а також на 0,5% збільшилась питома вага видатків на оплату праці по галузі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ультура та мистецтв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 2021 р. комунальних послуг та енергоносіїв оплачено на суму 3 214,2 тис.грн, зокрема, по галузях: 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освіта – 2 436,5 ти. грн, що становить 76% усіх видатків на оплату комунальних та енергоносіїв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охорона здоров’я – 269,8 тис.грн (8,3%);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культура і мистецтво – 225,3 тис. грн (7%)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ержавне управління – 171,9 тис.грн (5,3%)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ЖКГ – 110,5тис.грн. (3,4%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 2020 році витрати на оплату комунальних послуг та енергоносіїв становили 1 959,0 тис.грн, що менше у 1,5 рази, або на 1 095,5 тис.грн. у порівнянні із 2021р. зокрема, по газузях: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віта – 1 611,3 тис.грн, що становить 82,3% усіх видатків на оплату комунальних та енергоносіїв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142,1 тис. грн (6,8%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ержавне управління – 133,5 тис.грн (6,8%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КГ – 72,1 тис.грн. (0,1%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зультати динаміки та структури видатків на оплату комунальних послуг та енергоносіїв такі:</w:t>
      </w:r>
      <w:r>
        <w:rPr>
          <w:sz w:val="28"/>
          <w:szCs w:val="28"/>
        </w:rPr>
        <w:t xml:space="preserve"> величина витрат на дану статтю у 2021 р. відносно 2020 р. зросла в обсягах; відбулись зміни і у структурі видатків також: зменшилась частка видатків по галуз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сві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6,3% і п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ержавному управлінню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а 1,5%;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До бюджету Озернянської сільської територіальної громади у 2021 році направлено міжбюджетних трансфертів на суму 37 051,3 тис.грн.,</w:t>
      </w:r>
      <w:r>
        <w:rPr>
          <w:sz w:val="28"/>
          <w:szCs w:val="28"/>
        </w:rPr>
        <w:t xml:space="preserve"> що вище минулорічного показника на 11 031,1 тис.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ій надійшло на суму 12 089,6 тис.грн., що у порівнянні із 2020 р. більше на 3 475,2 тис.грн. “Базової дотації” – 10 478,4 тис.грн., що перевищило суму 2020 р. на 2 981,2 тис.грн. “Дотації з місцевого бюджету на здійснення переданих з ДБ видатків з утримання закладів освіти та охорони здоров’я за рахунок відповідної додаткової дотації з ДБ” виділено із вищестоячого бюджету на суму 1 611,2 тис.грн., що більше минулорічного показника на 494,0 тис.грн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убвенцій з державного бюджету до бюджету Озернянської сільської територіальної громади у 2021 році спрямовано у розмірі 24 961,7 тис.грн., що перевищило їх минулорічну величину на 7 555,9 тис.грн., зокрем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світньої субвенції” надійшло 22 588,5 тис.грн., що більше на 7 371,2 тис.грн. у порівнянні із сумою, отриманою у 2020 р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убвенції з ДБ МБ на здійснення заходів щодо соціально-економічного розвитку окремих територій” надійшло у сумі 399,2 тис.грн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Іншої субвенції з місцевого бюджету” отримано в обсязі 65,5 тис.грн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отримано у розмірі 294,2 тис.грн., що менше показника 2020 р. на 26,7 тис. 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” надійшло 66,6 тис.грн., що менше на 0,4 тис.грн. ніж у 2020 р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державного бюджету місцевим бюджетам на реалізацію програми “Спроможна школа для кращих результатів ” отримано у сумі 1 409,3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отримано в обсязі 137,7 тис.гр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 бюджету Озернянської громади у 2021 р. до державного бюджету повернуто невикористані суми по таких субвенціях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Іншої субвенції з місцевого бюджету” повернуто у розмірі 0,045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– 88,2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державного бюджету місцевим бюджетам на реалізацію програми “Спроможна школа для кращих результатів” – 30,3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– 12,1 тис.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У 2021 р. міжбюджетних трансфертів з бюджету Озернянської сільської територіальної громади виділено на суму 1 264,1 тис.грн, </w:t>
      </w:r>
      <w:r>
        <w:rPr>
          <w:sz w:val="28"/>
          <w:szCs w:val="28"/>
        </w:rPr>
        <w:t xml:space="preserve">що менше минулорічного показника на 627,3 тис.грн. Зокрема із загального фонду виділено коштів у розмірі 939,7 тис.грн. У формі “Іншої субвенцїї з місцевого бюджету” проведено капітальних видатків на суму 475,7 тис.грн. і поточних видатків на 444,1 тис.грн. У формі “Субвенції з місцевого бюджету державному бюджету на виконання програм соціально-економічного розвитку регіонів” забезпечено фінансування поточних видатків у сумі 20,0 тис.грн. Зі спеціального фонду бюджету у формі “Іншої субвенції з місцевого бюджету” профінансовано капітальні видатки на суму 324,3 тис.гр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 2020 році міжбюджетних трансфертів з бюджету Озернянської сільської територіальної громади виділено на суму 1 891,4 тис.грн, зокрема: у формі “Субвенції з місцевого бюджету на здійснення переданих видатків у сфері охорони здоров’я за рахунок коштів медичної субвенції”  профінансовано 1 122,9 тис.грн.; у формі “Іншої субвенцїї з місцевого бюджету” проведено видатків на суму 583,5 тис.грн.; у формі “Субвенції з місцевого бюджету державному бюджету на виконання програм соціально-економічного розвитку регіонів” забезпечено фінансування у сумі 135,0 тис.грн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>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6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05:00Z</dcterms:created>
  <dc:creator>oz8</dc:creator>
  <dc:description/>
  <cp:keywords/>
  <dc:language>en-US</dc:language>
  <cp:lastModifiedBy>oz6</cp:lastModifiedBy>
  <cp:lastPrinted>2022-02-08T10:42:00Z</cp:lastPrinted>
  <dcterms:modified xsi:type="dcterms:W3CDTF">2022-02-08T16:05:00Z</dcterms:modified>
  <cp:revision>2</cp:revision>
  <dc:subject/>
  <dc:title/>
</cp:coreProperties>
</file>