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50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Ігнат Вероніки Миколаї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1,61 га з них – 0,25 га для будівництва та обслуговування житлового будинку, господарських будівель та споруд в селі Нестерівці по вулиці Центральна 54 та 1,36 га для ведення особистого селянського господарства, ділянка №1 – 0,16 га, ділянка №2 – 0,10 га, ділянка №3 – 1,00 га в селі Нестерівці</w:t>
      </w:r>
      <w:r>
        <w:rPr>
          <w:sz w:val="28"/>
        </w:rPr>
        <w:t>, ділянка №4 – 0,10 га на території Нестерівської сільської  ради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Ігнат Вероніці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1,61 га з них – 0,25 га для будівництва та обслуговування житлового будинку, господарських будівель та споруд в селі Нестерівці по вулиці Центральна 54 та 1,36 га для ведення особистого селянського господарства, ділянка №1 – 0,16 га, ділянка №2 – 0,10 га, ділянка №3 – 1,00 га в селі Нестерівці</w:t>
      </w:r>
      <w:r>
        <w:rPr>
          <w:sz w:val="28"/>
        </w:rPr>
        <w:t xml:space="preserve">, ділянка №4 – 0,10 га на території Нестерівської сільської  ради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Ігнат Вероніці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29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2:29:00Z</dcterms:modified>
  <cp:revision>2</cp:revision>
  <dc:subject/>
  <dc:title>ОЗЕРНЯНСЬКА СІЛЬСЬКА РАДА</dc:title>
</cp:coreProperties>
</file>