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44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сного Володимира Леон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7553 га для ведення особистого селянського господарства ділянка №1 – 0,0490 га, ділянка №2 – 0,1916 га, ділянка №3 – 0,1469 га, ділянка №4 – 0,1110 га в селі Данилівці, ділянка №5 – 0,2568 га на території Осташівської сільської ради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Масному Володимиру Леон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7553 га для ведення особистого селянського господарства ділянка №1 – 0,0490 га, ділянка №2 – 0,1916 га, ділянка №3 – 0,1469 га, ділянка №4 – 0,1110 га в селі Данилівці, ділянка №5 – 0,2568 га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асному Володимиру Лео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2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3:27:00Z</dcterms:modified>
  <cp:revision>3</cp:revision>
  <dc:subject/>
  <dc:title>ОЗЕРНЯНСЬКА СІЛЬСЬКА РАДА</dc:title>
</cp:coreProperties>
</file>