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52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учасника АТО Антонишин Івана Богдановича про затвердження проекту землеустрою щодо відведення земельної ділянки у власність площею – 2,0000 га для ведення особистого селянського господарства на території Нестерівської сільської ради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Антонишин Івану Богдановичу проект землеустрою щодо  відведення земельної  ділянки  у власність  площею – 2,0000 га  для ведення  особистого селянського господарства ,кадастровий  номер  земельної  ділянки – 6122686300:01:001:0529 на території Нестер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Антонишин Івану Богдановичу земельну  ділянку площею – 2,0000 га  для ведення  особистого селянського господарства ,кадастровий  номер  земельної  ділянки – 6122686300:01:001:0529 на території Нестер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Антонишин Івану Богд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32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9:19:00Z</dcterms:modified>
  <cp:revision>3</cp:revision>
  <dc:subject/>
  <dc:title>Озернянська сільська рада</dc:title>
</cp:coreProperties>
</file>