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ОТИР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996</w:t>
      </w:r>
    </w:p>
    <w:p>
      <w:pPr>
        <w:pStyle w:val="Normal"/>
        <w:jc w:val="both"/>
        <w:rPr/>
      </w:pPr>
      <w:r>
        <w:rPr>
          <w:b/>
          <w:sz w:val="28"/>
        </w:rPr>
        <w:t>від 1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0 Земельного Кодексу України  розглянувши заяву гр. Михалків  Володимира  Євгеновича про надання дозволу на розробку технічної документації із землеустрою, щодо  встановлення  (відновлення ) меж земельної  ділянки в натурі (на місцевості )  площею –0,20 га для ведення  особистого  селянського  господарства в селі  Озерна  (за  межами  населеного  пункту ) ,Озернянська  сільська  рад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Михалків  Володимиру  Євген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  ділянки  в натурі  ( на місцевості )  площею –0,20 га для   ведення  особистого  селянського  господарства в  селі  Озерна   ( за  межами  населеного  пункту 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комендувати гр. Михалків Володимиру Євгеновичу: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 сільської ради :                                                 Назар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  <w:br/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3:18:00Z</dcterms:created>
  <dc:creator>Сільська рада</dc:creator>
  <dc:description/>
  <cp:keywords/>
  <dc:language>en-US</dc:language>
  <cp:lastModifiedBy>oz6</cp:lastModifiedBy>
  <cp:lastPrinted>2021-08-16T16:18:00Z</cp:lastPrinted>
  <dcterms:modified xsi:type="dcterms:W3CDTF">2021-08-16T13:18:00Z</dcterms:modified>
  <cp:revision>2</cp:revision>
  <dc:subject/>
  <dc:title>ОЗЕРНЯНСЬКА СІЛЬСЬКА РАДА</dc:title>
</cp:coreProperties>
</file>