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Попович  Галині  Петрі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Попович Галини  Петрі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.0000га  для ведення особистого  селянського  господарства - рілля в  селі  Данил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гр.Попович  Галині  Петрі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.0000га для  ведення особистого  селянського  господарства –землі  сільськогосподарського  призначення ( рілля) в селі  Данил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05:00Z</cp:lastPrinted>
  <dcterms:modified xsi:type="dcterms:W3CDTF">2018-03-21T14:06:00Z</dcterms:modified>
  <cp:revision>82</cp:revision>
  <dc:subject/>
  <dc:title>                                                                                                                 Озернянська  сільська  рада</dc:title>
</cp:coreProperties>
</file>