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0390" cy="774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ЕРНЯНСЬКА СІЛЬ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ОРІВСЬКОГО РАЙОН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ЬМЕ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А СЕСІЯ</w:t>
        <w:br/>
        <w:t>ДРУГЕ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  №28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ід  04  березня   2021 рок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 надання  дозволу  на  склада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у землеустрою, щодо відведенн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ї  ділянки  у власні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——————————————————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сь ст. 26 Закону України «Про місцеве самоврядування», ст. 12,81, 116,118, 121,122  Земельного  Кодексу  України , ст. 25, 26 Закону України «Про землеустрій»  та розглянувши заяву Череди Володимира Петровича про надання  дозволу на складання проекту землеустрою, щодо відведення земельної ділянки у власність  орієнтовною  площею – 0,18 га для ведення особистого селянського господарства в селі  Озерна по вулиці Забрамська, Озернянська  сільська  ра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Дати  дозвіл гр. Череда Володимиру Петровичу на  складання проекту землеустрою, щодо відведення земельної  ділянки у власність  орієнтовною площею –0,18 га для ведення  особистого  селянського господарства за рахунок земель  запасу ненаданих у власність і постійне  користування – землі  сільськогосподарського  призначення (рілля)  в  селі Озерна по вулиці Забрамсь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Гр. Череді Володимиру Петровичу  виготовити з урахуванням вимог ст. 118, 186, 186-1 Земельного Кодексу України та державних стандартів, норм і правил у сфері землеустрою, проект землеустрою щодо відведення   земельної  ділян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землеустрою представити  на затвердження сесії сільської рад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4. Контроль за виконанням даного рішення покласти на сільського голову і комісію з питань  земельних  відносин, природокористування, планування  території, будівництва, архітектури, охорони  пам’яток, історичного середовища  та благоустро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ільський голова:                                                                Ростислав  БІДУЛА </w:t>
        <w:br/>
        <w:t xml:space="preserve">    </w:t>
      </w:r>
      <w:r>
        <w:rPr>
          <w:b/>
          <w:sz w:val="20"/>
          <w:szCs w:val="28"/>
        </w:rPr>
        <w:t>Назар РОМАНІВ</w:t>
        <w:br/>
        <w:t xml:space="preserve">      Степанія СЛИШ</w:t>
        <w:br/>
        <w:t xml:space="preserve">      Люба ДАНИЛЬЧУ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1:24:00Z</dcterms:created>
  <dc:creator>Сільська рада</dc:creator>
  <dc:description/>
  <cp:keywords/>
  <dc:language>en-US</dc:language>
  <cp:lastModifiedBy>oz6</cp:lastModifiedBy>
  <cp:lastPrinted>2021-03-16T09:04:00Z</cp:lastPrinted>
  <dcterms:modified xsi:type="dcterms:W3CDTF">2021-03-16T07:04:00Z</dcterms:modified>
  <cp:revision>3</cp:revision>
  <dc:subject/>
  <dc:title>Озернянська  сільська  рада</dc:title>
</cp:coreProperties>
</file>