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 ЗАСІДАНН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124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крабінської  Богдани Костянтин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0,21га для ведення особистого селянського господарства в селі  Озерна  (за межами населеного пункту)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крабінській  Богдані  Костянти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площею – 0,21 га для ведення особистого селянського господарства в селі  Озерна  (за  межами  населеного  пункту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Шкрабінській Богдані Костянти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8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0-04T10:18:00Z</dcterms:modified>
  <cp:revision>2</cp:revision>
  <dc:subject/>
  <dc:title>ОЗЕРНЯНСЬКА СІЛЬСЬКА РАДА</dc:title>
</cp:coreProperties>
</file>