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Новак  Ганни  Степанівни про надання дозволу на складання проекту землеустрою, щодо відведення земельних  ділянок у власність   орієнтовною площею – 0,45 га для ведення особистого селянського господарства, ділянка №1 - 0,30 га, ділянка №2- 0,15 га в селі  Осташівці, Озернянська  сільська  ра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Новак Ганні Степанівні на складання проекту землеустрою, щодо відведення земельних  ділянок  у власність орієнтовною  площею – 0,45 га для ведення особистого селянського господарства , ділянка №1 - 0,30 га  , ділянка №2- 0,15 га  в селі  Осташівці 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Новак  Ганні  Степ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35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35:00Z</dcterms:modified>
  <cp:revision>2</cp:revision>
  <dc:subject/>
  <dc:title>Озернянська  сільська  рада</dc:title>
</cp:coreProperties>
</file>