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117</w:t>
      </w:r>
    </w:p>
    <w:p>
      <w:pPr>
        <w:pStyle w:val="Normal"/>
        <w:rPr/>
      </w:pPr>
      <w:r>
        <w:rPr>
          <w:b/>
          <w:sz w:val="28"/>
          <w:szCs w:val="28"/>
        </w:rPr>
        <w:t>від  25  серп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Гаврилюк  Мар’яни  Михайлівни про затвердження проекту землеустрою щодо відведення земельної ділянки  у власність  площею –0,2000 га для ведення особистого селянського господарства  в селі  Озерна, Озернянська  сільська  ра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 гр.Гаврилюк  Мар’яні  Михайлівні  проект землеустрою щодо  відведення земельної  ділянки  у власність  площею –0,2000га кадастровий  номер  земельної  ділянки – 6122686700:02:003:0583  для ведення  особистого селянського господарства  в селі Озерна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Гаврилюк  Мар’яні  Михайлівні земельну ділянку  площею –0,2000га ,кадастровий  номер  земельної  ділянки – 6122686700:02:003:0583 для ведення  особистого селянського господарства  в  селі  Озер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  Гаврилюк  Маряні  Михайл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Назар  РОМАНІВ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20:00Z</dcterms:created>
  <dc:creator>Сільська рада</dc:creator>
  <dc:description/>
  <cp:keywords/>
  <dc:language>en-US</dc:language>
  <cp:lastModifiedBy>oz6</cp:lastModifiedBy>
  <cp:lastPrinted>2021-08-04T14:38:00Z</cp:lastPrinted>
  <dcterms:modified xsi:type="dcterms:W3CDTF">2021-10-04T09:20:00Z</dcterms:modified>
  <cp:revision>2</cp:revision>
  <dc:subject/>
  <dc:title>Озернянська сільська рада</dc:title>
</cp:coreProperties>
</file>