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148</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Горбачик  Стефанії Іван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орбачик Стефанії  Іванівні про затвердження  технічної  документації  із  землеустрою щодо  встановлення  (відновлення)  меж  земельних ділянок в  натурі (на  місцевості) площею – 0,4290 га , з них – 0,2500 га для будівництва та обслуговування житлового  будинку ,господарських будівель  та  споруд  в селі  Кокутківці Зелена №383 та 0.1790 га для  ведення  особистого  селянського  господарства  в селі Кокутківці ,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Горбачик  Стефанії  Іванівні технічну документацію із землеустрою  щодо встановлення  (відновлення) меж земельних  ділянок   в  натурі ( на місцевості  )  площею - 0,4290 га , з них – 0,2500 га ,кадастровий  номер  земельної  ділянки – 6122681600:03:001:0190 для будівництва та обслуговування житлового  будинку ,господарських будівель  та  споруд  в селі  Кокутківці Зелена №383 та 0.1790 га,кадастровий  номер земельної  ділянки -6122681600:03:001:0189 для  ведення  особистого  селянського  господарства  в селі Кокутківці.</w:t>
      </w:r>
    </w:p>
    <w:p>
      <w:pPr>
        <w:pStyle w:val="Normal"/>
        <w:jc w:val="both"/>
        <w:rPr>
          <w:sz w:val="28"/>
          <w:szCs w:val="20"/>
          <w:lang w:val="uk-UA"/>
        </w:rPr>
      </w:pPr>
      <w:r>
        <w:rPr>
          <w:sz w:val="28"/>
          <w:szCs w:val="20"/>
          <w:lang w:val="uk-UA"/>
        </w:rPr>
        <w:t xml:space="preserve">         </w:t>
      </w:r>
      <w:r>
        <w:rPr>
          <w:sz w:val="28"/>
          <w:szCs w:val="20"/>
          <w:lang w:val="uk-UA"/>
        </w:rPr>
        <w:t>2. Передати у власність  гр.Горбачик Стефанії Іванівні  земельні ділянки  площею –0,4290 га , з них – 0,2500 га ,кадастровий  номер  земельної  ділянки – 6122681600:03:001:0190 для будівництва та обслуговування житлового  будинку ,господарських будівель  та  споруд  в селі  Кокутківці Зелена №383 та 0.1790 га,кадастровий  номер земельної  ділянки -6122681600:03:001:0189 для  ведення  особистого  селянського  господарства  в селі Кокутк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Горбачик Стефанії  Іванівні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jc w:val="both"/>
        <w:rPr>
          <w:b/>
          <w:b/>
          <w:sz w:val="20"/>
          <w:lang w:val="uk-UA" w:eastAsia="ar-SA"/>
        </w:rPr>
      </w:pPr>
      <w:r>
        <w:rPr>
          <w:b/>
          <w:sz w:val="20"/>
        </w:rPr>
        <w:t xml:space="preserve">Тарас  ДМИТРЕНКО </w:t>
      </w:r>
    </w:p>
    <w:p>
      <w:pPr>
        <w:pStyle w:val="Normal"/>
        <w:jc w:val="both"/>
        <w:rPr>
          <w:b/>
          <w:b/>
          <w:sz w:val="20"/>
        </w:rPr>
      </w:pPr>
      <w:r>
        <w:rPr>
          <w:b/>
          <w:sz w:val="20"/>
        </w:rPr>
        <w:t>Степанія СЛИШ</w:t>
      </w:r>
    </w:p>
    <w:p>
      <w:pPr>
        <w:pStyle w:val="Normal"/>
        <w:rPr>
          <w:b/>
          <w:b/>
          <w:sz w:val="20"/>
          <w:lang w:val="uk-UA"/>
        </w:rPr>
      </w:pPr>
      <w:r>
        <w:rPr>
          <w:b/>
          <w:sz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46:00Z</dcterms:created>
  <dc:creator>User</dc:creator>
  <dc:description/>
  <cp:keywords/>
  <dc:language>en-US</dc:language>
  <cp:lastModifiedBy>oz6</cp:lastModifiedBy>
  <cp:lastPrinted>2020-12-14T12:00:00Z</cp:lastPrinted>
  <dcterms:modified xsi:type="dcterms:W3CDTF">2021-10-04T11:46:00Z</dcterms:modified>
  <cp:revision>2</cp:revision>
  <dc:subject/>
  <dc:title>Озернянська сільська рада</dc:title>
</cp:coreProperties>
</file>