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БОРІВСЬКОГО  РАЙОНУ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НОПІЛЬ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 №10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18 серпня  2021 року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ведення гр. Цікало  Наталії Володимирівн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членів особистого селянського господарст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заяву гр. Цікало Наталії Володимирівни, жительки села Озерна Зборівського району Тернопільської області про виведення її з членів особистого селянського господарства, виконком Озернянської сіль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ивести гр. Цікало Наталію Ярославівну, жительку села Озерна вул. Б.Хмельницького №31а Зборівського району Тернопільської області з членів особистого селянського господар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сіль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ільської ради :                                                           Назар РОМАНІВ</w:t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  <w:t>Тарас ДМИТРЕНКО</w:t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  <w:t>Лариса ДЗЯДИК</w:t>
      </w:r>
    </w:p>
    <w:p>
      <w:pPr>
        <w:pStyle w:val="Normal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9:36:00Z</dcterms:created>
  <dc:creator>oz</dc:creator>
  <dc:description/>
  <cp:keywords/>
  <dc:language>en-US</dc:language>
  <cp:lastModifiedBy>oz6</cp:lastModifiedBy>
  <cp:lastPrinted>2021-08-17T14:26:00Z</cp:lastPrinted>
  <dcterms:modified xsi:type="dcterms:W3CDTF">2021-09-09T09:36:00Z</dcterms:modified>
  <cp:revision>2</cp:revision>
  <dc:subject/>
  <dc:title>Озернянська сільська рада</dc:title>
</cp:coreProperties>
</file>