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Нишоти Галини Іва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58 га для ведення особистого селянського господарства, з них ділянка №1 – 0,36 га, ділянка №2 – 0,22 г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Нищоті Галині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58 га для ведення особистого селянського господарства, з них ділянка №1 – 0,36 га, ділянка №2 – 0,22 г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Нищоті Галині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1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44:00Z</dcterms:modified>
  <cp:revision>4</cp:revision>
  <dc:subject/>
  <dc:title>ОЗЕРНЯНСЬКА СІЛЬСЬКА РАДА</dc:title>
</cp:coreProperties>
</file>