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44</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Щурко Стефанії Стефан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Щурко Стефанії Стефанівни про затвердження  технічної  документації  із  землеустрою щодо  встановлення  (відновлення)  меж  земельних   ділянок   в  натурі (на  місцевості) загальною площею – 0,4490  га для  ведення особистого селянського господарства; ділянка №1 – 0,2000 га, ділянка №2 – 0,249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Щурко Стефанії Стефанівні технічну документацію із землеустрою  щодо встановлення  (відновлення) меж  земельної   ділянки   в  натурі (на  місцевості) загальною площею – 0,4490 га для ведення особистого селянського господарства, ділянка №1 – 0,2000 га кадастровий номер земельної ділянки – 6122681000:01:002:0317, ділянка №2 – 0,2490 га кадастровий номер земельної ділянки – 6122681000:01:002:0318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Щурко Стефанії Стефанівні  земельні   ділянки   загальною площею – 0,4490 га для ведення особистого селянського господарства, ділянка №1 – 0,2000 га кадастровий номер земельної ділянки – 6122681000:01:002:0317, ділянка №2 – 0,2490 га кадастровий номер земельної ділянки – 6122681000:01:002:0318 на території Богданівської сільської ради, шляхом поділу земельної ділянки комунальної власності за кадастровим номером: 6122681000:01:001:1545.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Щурко Стефанії Стеф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44:00Z</dcterms:created>
  <dc:creator>User</dc:creator>
  <dc:description/>
  <cp:keywords/>
  <dc:language>en-US</dc:language>
  <cp:lastModifiedBy>Користувач</cp:lastModifiedBy>
  <cp:lastPrinted>2020-12-14T12:00:00Z</cp:lastPrinted>
  <dcterms:modified xsi:type="dcterms:W3CDTF">2021-05-12T14:46:00Z</dcterms:modified>
  <cp:revision>4</cp:revision>
  <dc:subject/>
  <dc:title>Озернянська сільська рада</dc:title>
</cp:coreProperties>
</file>