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8145" w:leader="none"/>
        </w:tabs>
        <w:ind w:right="-365" w:hanging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365" w:hanging="0"/>
        <w:jc w:val="center"/>
        <w:rPr>
          <w:bCs/>
          <w:sz w:val="28"/>
          <w:szCs w:val="28"/>
        </w:rPr>
      </w:pPr>
      <w:bookmarkStart w:id="0" w:name="_1672516283"/>
      <w:bookmarkEnd w:id="0"/>
      <w:r>
        <w:rPr>
          <w:sz w:val="28"/>
          <w:szCs w:val="28"/>
        </w:rPr>
        <w:object w:dxaOrig="878" w:dyaOrig="11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59.65pt" filled="f" o:ole="">
            <v:imagedata r:id="rId3" o:title=""/>
          </v:shape>
          <o:OLEObject Type="Embed" ProgID="" ShapeID="ole_rId2" DrawAspect="Content" ObjectID="_120648696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НЯНСЬКА СІЛЬСЬКА  РА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ru-RU"/>
        </w:rPr>
        <w:t>’</w:t>
      </w:r>
      <w:r>
        <w:rPr>
          <w:b/>
          <w:bCs/>
          <w:sz w:val="28"/>
          <w:szCs w:val="28"/>
        </w:rPr>
        <w:t>ЯТА СЕС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 №136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від 15 січня 2021 року</w:t>
      </w:r>
    </w:p>
    <w:p>
      <w:pPr>
        <w:pStyle w:val="Normal"/>
        <w:jc w:val="both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ередачу комунального</w:t>
      </w:r>
    </w:p>
    <w:p>
      <w:pPr>
        <w:pStyle w:val="Normal"/>
        <w:widowControl w:val="false"/>
        <w:autoSpaceDE w:val="false"/>
        <w:ind w:right="48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на в тимчасове користування</w:t>
      </w:r>
    </w:p>
    <w:p>
      <w:pPr>
        <w:pStyle w:val="Normal"/>
        <w:tabs>
          <w:tab w:val="clear" w:pos="708"/>
          <w:tab w:val="left" w:pos="5760" w:leader="none"/>
        </w:tabs>
        <w:ind w:right="43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Керуючись підпунктами 29 та 31 пункту 1 статті 26, статтями 29 та 60 Закону України</w:t>
      </w:r>
      <w:r>
        <w:rPr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Про місцеве самоврядування в Україні», статтями 133,137 Господарського кодексу України, сесі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едати в тимчасове користування сільському комітету «ОСТАШІВЦІ», сільському комітету «ЦЕБРІВ», сільському комітету «БОГДАНІВКА», вуличному комітету «ОЗЕРНА-1», вуличному комітету «ОЗЕРНА-2» водонапірні вежі згідно переліку (додаток 1), терміном на один рік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Cs/>
          <w:sz w:val="28"/>
          <w:szCs w:val="28"/>
        </w:rPr>
        <w:t>Координацію роботи по виконанню даного рішення покласти на заступника сільського голови Антоні В.Ш.</w:t>
      </w:r>
      <w:r>
        <w:rPr>
          <w:b/>
          <w:bCs/>
          <w:sz w:val="28"/>
          <w:szCs w:val="28"/>
        </w:rPr>
        <w:t xml:space="preserve"> , </w:t>
      </w:r>
      <w:r>
        <w:rPr>
          <w:bCs/>
          <w:sz w:val="28"/>
          <w:szCs w:val="28"/>
        </w:rPr>
        <w:t>контроль за виконанням рішення покласти на постійну комісію з питань комунальної власності, житлово-комунального господарства, енергозбереження, транспорт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ільський голова</w:t>
        <w:tab/>
        <w:tab/>
        <w:tab/>
        <w:tab/>
        <w:t xml:space="preserve">                           Ростислав БІДУЛА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Додаток №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До рішення №136 від 15.01.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водонапірних веж, переданих у тимчасове користування сільському комітету «ОСТАШІВЦІ», сільському комітету «ЦЕБРІВ», сільському комітету «БОГДАНІВКА», вуличному комітету «ОЗЕРНА-1», вуличному комітету «ОЗЕРНА-2»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ня с. Осташівці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шня с. Данилівці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качка с. Цебрів №1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качка с. Цебрів №2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качка с. Цебрів №3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качка с. Цебрів №4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школ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Довг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Нове село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Германів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онапірна башня Забрамська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Княж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М. Безкупчин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В. Безкупчин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напірна башня Ферма №1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ківці водокач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данівка водокач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овари водокачка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цківці водокач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Секретар сільської ради                                                        Назар РОМАНІ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0:29:00Z</dcterms:created>
  <dc:creator>Admin</dc:creator>
  <dc:description/>
  <cp:keywords/>
  <dc:language>en-US</dc:language>
  <cp:lastModifiedBy>oz6</cp:lastModifiedBy>
  <cp:lastPrinted>2021-01-20T10:13:00Z</cp:lastPrinted>
  <dcterms:modified xsi:type="dcterms:W3CDTF">2021-01-20T08:14:00Z</dcterms:modified>
  <cp:revision>7</cp:revision>
  <dc:subject/>
  <dc:title> </dc:title>
</cp:coreProperties>
</file>