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ind w:right="-36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jc w:val="center"/>
        <w:rPr>
          <w:bCs/>
          <w:sz w:val="28"/>
          <w:szCs w:val="28"/>
        </w:rPr>
      </w:pPr>
      <w:bookmarkStart w:id="0" w:name="_1672516283"/>
      <w:bookmarkEnd w:id="0"/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111060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136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від 15 січня 2021 року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комунального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в тимчасове користування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 місцеве самоврядування в Україні», статтями 133,137 Господарського кодексу України, сесі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дати в тимчасове користування сільському комітету «ОСТАШІВЦІ», сільському комітету «ЦЕБРІВ», сільському комітету «БОГДАНІВКА», вуличному комітету «ОЗЕРНА-1», вуличному комітету «ОЗЕРНА-2» водонапірні вежі згідно переліку (додаток 1), терміном на один рі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Координацію роботи по виконанню даного рішення покласти на заступника сільського голови Антоні В.Ш.</w:t>
      </w:r>
      <w:r>
        <w:rPr>
          <w:b/>
          <w:bCs/>
          <w:sz w:val="28"/>
          <w:szCs w:val="28"/>
        </w:rPr>
        <w:t xml:space="preserve"> , </w:t>
      </w:r>
      <w:r>
        <w:rPr>
          <w:bCs/>
          <w:sz w:val="28"/>
          <w:szCs w:val="28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, транспор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ий голова</w:t>
        <w:tab/>
        <w:tab/>
        <w:tab/>
        <w:tab/>
        <w:t xml:space="preserve">                           Ростислав БІДУЛА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одаток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о рішення №136 від 15.01.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водонапірних веж, переданих у тимчасове користування сільському комітету «ОСТАШІВЦІ», сільському комітету «ЦЕБРІВ», сільському комітету «БОГДАНІВКА», вуличному комітету «ОЗЕРНА-1», вуличному комітету «ОЗЕРНА-2»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. Осташівці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. Данилівці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3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4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школ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Довг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Нове село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Германів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напірна башня Забрамська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Княж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М. Безкупчи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В. Безкупчи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Ферма №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ківці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івка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вари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ківці водока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Назар РОМАНІ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29:00Z</dcterms:created>
  <dc:creator>Admin</dc:creator>
  <dc:description/>
  <cp:keywords/>
  <dc:language>en-US</dc:language>
  <cp:lastModifiedBy>oz6</cp:lastModifiedBy>
  <cp:lastPrinted>2021-01-20T10:13:00Z</cp:lastPrinted>
  <dcterms:modified xsi:type="dcterms:W3CDTF">2021-01-20T08:14:00Z</dcterms:modified>
  <cp:revision>7</cp:revision>
  <dc:subject/>
  <dc:title> </dc:title>
</cp:coreProperties>
</file>