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>ЯТНАДЦЯТА СЕСІЯ</w:t>
        <w:br/>
        <w:t>Р І Ш Е Н Н Я  №103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3  лип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 ділянки у власніс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Демкович  Ольги  Ігорівни про надання  дозволу на складання проекту землеустрою, щодо відведення земельної  ділянки у власність орієнтовною  площею – 0,09 га для ведення особистого селянського господарства   в  селі Озерна, Озернянська  сіль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 Дати  дозвіл гр. Демкович  Ользі Ігорівні  на  складання проекту землеустрою, щодо відведення земельної ділянки  у власність  орієнтовною площею – 0,09 га  в  селі  Озерна за  рахунок  земель  запасу ненаданих  у власність і  постійне  користування  для ведення особистого селянського господарства  -  землі  сільськогосподарського призначення (рілля 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Демкович  Ользі  Ігорі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Назар    РОМАНІВ</w:t>
      </w:r>
    </w:p>
    <w:p>
      <w:pPr>
        <w:pStyle w:val="Normal"/>
        <w:rPr>
          <w:b/>
          <w:b/>
          <w:sz w:val="20"/>
          <w:lang w:eastAsia="uk-UA"/>
        </w:rPr>
      </w:pPr>
      <w:r>
        <w:rPr>
          <w:b/>
          <w:sz w:val="20"/>
        </w:rPr>
        <w:t xml:space="preserve">Тарас ДМИТРЕНКО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7:08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9-08T07:08:00Z</dcterms:modified>
  <cp:revision>2</cp:revision>
  <dc:subject/>
  <dc:title>Озернянська  сільська  рада</dc:title>
</cp:coreProperties>
</file>