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47</w:t>
      </w:r>
    </w:p>
    <w:p>
      <w:pPr>
        <w:pStyle w:val="Normal"/>
        <w:rPr/>
      </w:pPr>
      <w:r>
        <w:rPr>
          <w:b/>
          <w:sz w:val="28"/>
          <w:szCs w:val="28"/>
        </w:rPr>
        <w:t>від 13 лип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Маланчук   Галини  Іванівни про надання  дозволу на складання проекту землеустрою, щодо відведення земельної   ділянки  у власність   орієнтовною  площею – 0,5800 га  для ведення особистого селянського  господарства в селі Білківці, Озернянська сільська  рада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Маланчук  Галині  Іванівні  на  складання проекту землеустрою, щодо відведення земельної   ділянки  у власність  площею – 0,58  га   для ведення особистого селянського  господарства  в селі  Біл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аланчуку  Галині  Ів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1:37:00Z</dcterms:created>
  <dc:creator>Сільська рада</dc:creator>
  <dc:description/>
  <cp:keywords/>
  <dc:language>en-US</dc:language>
  <cp:lastModifiedBy>oz6</cp:lastModifiedBy>
  <cp:lastPrinted>2021-08-21T14:37:00Z</cp:lastPrinted>
  <dcterms:modified xsi:type="dcterms:W3CDTF">2021-08-21T11:37:00Z</dcterms:modified>
  <cp:revision>2</cp:revision>
  <dc:subject/>
  <dc:title>Озернянська  сільська  рада</dc:title>
</cp:coreProperties>
</file>