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359</w:t>
      </w:r>
    </w:p>
    <w:p>
      <w:pPr>
        <w:pStyle w:val="Normal"/>
        <w:jc w:val="both"/>
        <w:rPr/>
      </w:pPr>
      <w:r>
        <w:rPr>
          <w:b/>
          <w:sz w:val="28"/>
        </w:rPr>
        <w:t>від  12 берез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Годованої  Тетяни   Іванівни про надання дозволу на розробку технічної документації із землеустрою, щодо  встановлення  (відновлення ) меж земельної  ділянки в натурі (на місцевості ) орієнтовною   площею – 1,5 га для ведення особистого селянського господарства  в селі  Нестерівці (за межами  населеного  пункту ) ,Озернянська  сільська  ра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Годованій  Тетяні  Іван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  ділянки  в натурі  ( на місцевості ) орієнтовною   площею –1,5 га для ведення особистого селянського господарства в селі Нестерівці ( за  межами населеного пункту ) – землі  сільськогосподарського  призначення  ( рілля 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Годованій  Тетяні  Іванівні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екретар сільської ради                                                       Назар РОМАН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Люба ДАНИЛЬЧУ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Степанія СЛИШ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09:00Z</dcterms:created>
  <dc:creator>Сільська рада</dc:creator>
  <dc:description/>
  <cp:keywords/>
  <dc:language>en-US</dc:language>
  <cp:lastModifiedBy>oz6</cp:lastModifiedBy>
  <cp:lastPrinted>2020-12-23T13:55:00Z</cp:lastPrinted>
  <dcterms:modified xsi:type="dcterms:W3CDTF">2021-03-23T14:09:00Z</dcterms:modified>
  <cp:revision>2</cp:revision>
  <dc:subject/>
  <dc:title>ОЗЕРНЯНСЬКА СІЛЬСЬКА РАДА</dc:title>
</cp:coreProperties>
</file>