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СЬОМ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330</w:t>
      </w:r>
    </w:p>
    <w:p>
      <w:pPr>
        <w:pStyle w:val="Normal"/>
        <w:rPr/>
      </w:pPr>
      <w:r>
        <w:rPr>
          <w:b/>
          <w:sz w:val="28"/>
          <w:szCs w:val="20"/>
          <w:lang w:val="uk-UA"/>
        </w:rPr>
        <w:t>від 04 берез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олодризі Надії Валеріївні, гр. Терешко Ніні Валеріївні</w:t>
        <w:br/>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лодриги Надії Валеріївни, гр. Терешко Ніни Валерії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присадибна ділянка) у спільну сумісну власність в селі Богданівка по вулиці Центральна 26,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Голодризі Надії Валеріївні, гр. Терешко Ніні Валеріївні технічну документацію із землеустрою  щодо встановлення  (відновлення) меж  земельної   ділянки   в  натурі (на  місцевості) площею – 0,2500 га для  будівництва та обслуговування житлового будинку, господарських будівель та споруд (присадибна ділянка) у спільну сумісну власність, кадастровий номер земельної ділянки – 6122681000:02:001:0147 в селі Богданівка по вулиці Центральна 26.  </w:t>
      </w:r>
    </w:p>
    <w:p>
      <w:pPr>
        <w:pStyle w:val="Normal"/>
        <w:ind w:firstLine="709"/>
        <w:jc w:val="both"/>
        <w:rPr>
          <w:sz w:val="28"/>
          <w:szCs w:val="20"/>
          <w:lang w:val="uk-UA"/>
        </w:rPr>
      </w:pPr>
      <w:r>
        <w:rPr>
          <w:sz w:val="28"/>
          <w:szCs w:val="20"/>
          <w:lang w:val="uk-UA"/>
        </w:rPr>
        <w:t xml:space="preserve">2. Передати у спільну сумісну власність  гр. Голодризі Надії Валеріївні, гр. Терешко Ніні Валеріївні  земельну ділянку площею – 0,2500 га для  будівництва та обслуговування житлового будинку, господарських будівель та споруд (присадибна ділянка), кадастровий номер земельної ділянки – 6122681000:02:001:0147 в селі Богданівка по вулиці Центральна 26.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Голодризі Надії Валеріївні, гр. Терешко Ніні Валерії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t xml:space="preserve">       Люба ДАНИЛЬЧУК</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2:11:00Z</dcterms:created>
  <dc:creator>User</dc:creator>
  <dc:description/>
  <cp:keywords/>
  <dc:language>en-US</dc:language>
  <cp:lastModifiedBy>oz6</cp:lastModifiedBy>
  <cp:lastPrinted>2020-12-14T12:00:00Z</cp:lastPrinted>
  <dcterms:modified xsi:type="dcterms:W3CDTF">2021-03-18T14:39:00Z</dcterms:modified>
  <cp:revision>4</cp:revision>
  <dc:subject/>
  <dc:title>Озернянська сільська рада</dc:title>
</cp:coreProperties>
</file>