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65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3 квітня 2021 рок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передачу  земельної ділян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умовах оренди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Матвієшин Тетян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расівні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еруючись ст.151, 124 Земельного Кодексу України, ст.26 Закону України  «Про місцеве  самоврядування» ст. 14 Закону України  «Про оренду  землі», та розглянувши  заяву  Матвієшин  Тетяни  Тарасівни про передачу земельної ділянки  площею - 0,9800 га для  ведення  особистого  селянського господарства  на умовах  оренди терміном  на 25  років в селі  Озерна  по вулиці  Нове  село, Озернянська сіль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 землеустрою щодо відведення земельної ділянки на умовах оренди терміном на 25 років для ведення особистого селянського господарства в селі Озерна по вулиці Нове село (за межами населеного пункту) за рахунок земель запасу сільськогосподарського призначення (під господарськими будівлями та дворами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Матвієшин Тетяні Тарасівні земельну  ділянку  площею - 0,9800 га  для  ведення  особистого  селянського господарства ,кадастровий  номер  земельної  ділянки -  6122686700:01:001:0012  на умовах  оренди терміном на 25(двадцять  п’ять років ) селі Озерна  вул. Нове  село 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становити ставку орендної плати в розмірі 12 відсотків нормативно- грошової оцінки земельної ділянки . Нормативно - грошова оцінка  становить –26526,54 гривень  (двадцять шість тисяч п’ятсот двадцять шість  гривень п’ятдесят чотири копійки ), відповідно орендна плата  складає –3183 гривні 18 копійок  ( три тисячі сто вісімдесят три гривні 18 копійок ) рі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екомендувати    Матвієшин  Тетяні  Тарасівні  заключити договір  оренди  на земельну ділянку  з  Озернянською  сільською радою та  зареєструвати речове право на земельну ділян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Матвієшин  Тетяні  Тарасівні   виконувати  обов’язки  землекористувача  відповідно  до  вимог  ст. 96  Земельного  Кодексу  України 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. Контроль за виконанням даного рішення покласти на  сільського голов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ільський  голова :                                                             Ростислав  БІДУЛА </w:t>
        <w:br/>
      </w:r>
      <w:r>
        <w:rPr>
          <w:b/>
          <w:sz w:val="20"/>
          <w:szCs w:val="28"/>
          <w:lang w:val="uk-UA"/>
        </w:rPr>
        <w:t>Назар РОМАНІВ</w:t>
        <w:br/>
        <w:t>Степанія СЛИШ</w:t>
        <w:br/>
        <w:t>Люба ДАНИЛЬ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2:26:00Z</dcterms:created>
  <dc:creator>User</dc:creator>
  <dc:description/>
  <cp:keywords/>
  <dc:language>en-US</dc:language>
  <cp:lastModifiedBy>oz6</cp:lastModifiedBy>
  <cp:lastPrinted>2020-11-11T11:32:00Z</cp:lastPrinted>
  <dcterms:modified xsi:type="dcterms:W3CDTF">2021-06-23T12:26:00Z</dcterms:modified>
  <cp:revision>2</cp:revision>
  <dc:subject/>
  <dc:title>Озернянська сільська рада</dc:title>
</cp:coreProperties>
</file>