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9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 Ольхович  Євгенії  Богданівни про надання  дозволу на складання проекту землеустрою, щодо відведення земельних  ділянок у власність  площею – 0,40  га ,ділянка №1 – 0,20  га   ділянка №2 – 0,20 га  для ведення особистого селянського  господарства в селі Осташівці  (за  межами  населеного  пункту ) 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Ольхович  Євгеніїї  Богданівні на  складання проекту землеустрою, щодо відведення земельних  ділянок  у власність  площею – 0,40  га для ведення особистого селянського  господарства ,ділянка №1 - 0,20 га, ділянка №2 - 0,20 га в селі Осташівці (за межами  населеного пункту)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Ольхович  Євгенії  Богд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04:00Z</dcterms:created>
  <dc:creator>Сільська рада</dc:creator>
  <dc:description/>
  <cp:keywords/>
  <dc:language>en-US</dc:language>
  <cp:lastModifiedBy>oz6</cp:lastModifiedBy>
  <cp:lastPrinted>2021-08-13T16:03:00Z</cp:lastPrinted>
  <dcterms:modified xsi:type="dcterms:W3CDTF">2021-08-13T13:04:00Z</dcterms:modified>
  <cp:revision>2</cp:revision>
  <dc:subject/>
  <dc:title>Озернянська  сільська  рада</dc:title>
</cp:coreProperties>
</file>