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4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Савчук Галини Петрівни про надання дозволу на складання проекту землеустрою, щодо відведення земельної ділянки у власність площею – 0,7034 га для ведення особистого селянського господарства з них ділянка №1 – 0,3707 в селі Нестерівці, ділянка №2 – 0,20 га, ділянка №3 – 0,1327 га в селі Нестерівці (за межами населеного пункту)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Савчук Галині Петрівні на складання проекту землеустрою, щодо відведення земельної ділянки  у власність  площею – 0,7034 га для ведення особистого селянського господарства з них ділянка №1 – 0,3707 в селі Нестерівці, ділянка №2 – 0,20 га, ділянка №3 – 0,1327 га в селі Нестерівці (за межами населеного пункту) землі сільськогосподарського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Савчук Галині Петрівні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1:52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7T21:52:00Z</dcterms:modified>
  <cp:revision>2</cp:revision>
  <dc:subject/>
  <dc:title>Озернянська  сільська  рада</dc:title>
</cp:coreProperties>
</file>