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9120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b/>
          <w:sz w:val="28"/>
          <w:lang w:val="en-US" w:eastAsia="en-US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  грудня    2020 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у власні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12, 118 ,121,125,126 Земельного  Кодексу  України ,ст. 26  Закону  України «Про  місцеве  самоврядування» ст.25 Закону  України « Про землеустрій « ,ст. 21 Закону  України « Про державний земельний  кадастр «Законом  України «Про державну  реєстрацію речових  прав на  нерухоме майно та їх  обтяжень»  і  розглянувши  заяву гр. Котовського  Романа  Антоновича про затвердження проекту землеустрою щодо відведення земельної ділянки у власність площею – 1,3063 га для  ведення  особистого  селянського  господарства   на  території  Осташ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отовському  Роману  Антоновичу  проект землеустрою щодо відведення земельної ділянки у власність площею – 1,3063 га , кадастровий номер земельної  ділянки - 6122687300:01:001: 1242 для ведення  особистого  селянського  господарства - землі  сільськогосподарського  призначення – рілля на  території  Осташів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 власність гр. Котовському  Роману  Антоновичу земельну  ділянку  площею - 1,3063 га , кадастровий номер земельної  ділянки - 6122687300:01:001:1242 для ведення  особистого  селянського  господарства  на  території  Осташівської  сільської  ради, шляхом поділу земельної ділянки за кадастровим номером: 6122687300:01:001:12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. Котовському  Роману  Антоновичу  виконувати обов’язки  землекористувача ,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 комісію  з  питань земельних  відносин ,природокористування планування  території ,будівництва ,архітектури,охорони пам’яток  історичного  середовища  та 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зернянський  сільський голова:                                      Ростислав  БІДУЛА 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10:00Z</dcterms:created>
  <dc:creator>Сільська рада</dc:creator>
  <dc:description/>
  <cp:keywords/>
  <dc:language>en-US</dc:language>
  <cp:lastModifiedBy>oz6</cp:lastModifiedBy>
  <cp:lastPrinted>2020-12-23T14:00:00Z</cp:lastPrinted>
  <dcterms:modified xsi:type="dcterms:W3CDTF">2021-01-25T09:37:00Z</dcterms:modified>
  <cp:revision>5</cp:revision>
  <dc:subject/>
  <dc:title>Озернянська сільська рада</dc:title>
</cp:coreProperties>
</file>