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97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ід    13  липня  2021 ро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 ділянки  у власні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 ст. 12,118, 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  і  розглянувши  заяву  Перхалюк   Надії  Богданівні про затвердження проекту землеустрою щодо відведення земельної ділянки у власність  площею - 0,9537 га для ведення особистого селянського господарства  на  території  Нестерівської  сільської ради , сесі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Перхалюк  Надії  Богданівні проект землеустрою щодо  відведення земельної  ділянки  у власність  площею – 0,9537 га  для ведення  особистого селянського господарства, кадастровий  номер  земельної  ділянки - 6122686300:01:001:0696  на  території   Нестерівської  сільської 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ередати  у  власність гр. Перхалюк  Надії  Богданівні  земельну  ділянку площею – 0,9537 га для ведення  особистого селянського господарства  кадастровий  номер  земельної  ділянки - 6122686300:01:001:0696 на території Нестерівської сільськ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Зареєструвати  речове  право на земельну 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Громадянці  Перхалюк  Надіі  Богда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ільського  голову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 сільської ради :                                                          Назар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4:18:00Z</dcterms:created>
  <dc:creator>Сільська рада</dc:creator>
  <dc:description/>
  <cp:keywords/>
  <dc:language>en-US</dc:language>
  <cp:lastModifiedBy>oz6</cp:lastModifiedBy>
  <cp:lastPrinted>2021-10-25T16:25:00Z</cp:lastPrinted>
  <dcterms:modified xsi:type="dcterms:W3CDTF">2021-10-25T13:28:00Z</dcterms:modified>
  <cp:revision>3</cp:revision>
  <dc:subject/>
  <dc:title>Озернянська сільська рада</dc:title>
</cp:coreProperties>
</file>