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63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квіт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Куб’яківської Зоряни Євгенівни про надання  дозволу на складання проекту землеустрою, щодо відведення земельної ділянки у власність  орієнтовною  площею – 0,55 га для ведення особистого селянського господарства, з них ділянка №1 – 0,25 га, ділянка №2 – 0,30 га на території Озернянс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Куб’яківській Зоряні Євгенівні на  складання проекту землеустрою, щодо відведення земельної  ділянки у власність  орієнтовною площею – 0,55 га для ведення особистого селянського господарства, з них ділянка №1 – 0,25 га, ділянка №2 – 0,30 га на території Озернянської сільської ради за рахунок земель 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Куб’яківській Зоряні Євген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4:08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5-14T12:15:00Z</dcterms:modified>
  <cp:revision>4</cp:revision>
  <dc:subject/>
  <dc:title>Озернянська  сільська  рада</dc:title>
</cp:coreProperties>
</file>