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9055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6" r="-6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>ТЕРНОПІЛЬСЬКОЇ ОБЛАСТІ</w:t>
        <w:br/>
        <w:t>ВОСЬМЕ СКЛИКАННЯ</w:t>
        <w:br/>
        <w:t>ДРУГА СЕСІ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</w:rPr>
        <w:t>Р І Ш Е Н Н Я  №43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/>
      </w:pPr>
      <w:r>
        <w:rPr>
          <w:b/>
          <w:sz w:val="28"/>
        </w:rPr>
        <w:t>від   3  грудня    2020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щодо встановлення (відновлення ) меж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емельної   ділянки  в натурі ( 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 Земельного Кодексу України  розглянувши заяву гр. Балюка  Олега  Юрійовича  про надання дозволу на розробку технічної документації із землеустрою, щодо  встановлення  (відновлення ) меж земельної  ділянки  в натурі ( на місцевості ) площею – 0,2500 га для будівництва  та  обслуговування  житлового  будинку, господарських  будівель  та споруд,придбаних  згідно  рішення  суду  від 23.09.2020  року в селі Озерна по  вулиці  Нове село №73 б, 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1. Надати   дозвіл  гр. Балюку Олегу Юрійович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площею – 0,2500 га для будівництва  та  обслуговування  житлового  будинку, господарських  будівель  та споруд,придбаних  згідно  рішення  суду  від 23.09.2020  року в селі Озерна по  вулиці  Нове село №73 б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люку  Олегу  Юрій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,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br/>
        <w:t xml:space="preserve">Озернянський  сільський голова :                                      Ростислав  БІДУ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49:00Z</dcterms:created>
  <dc:creator>Сільська рада</dc:creator>
  <dc:description/>
  <cp:keywords/>
  <dc:language>en-US</dc:language>
  <cp:lastModifiedBy>oz</cp:lastModifiedBy>
  <cp:lastPrinted>2020-12-23T14:15:00Z</cp:lastPrinted>
  <dcterms:modified xsi:type="dcterms:W3CDTF">2020-12-23T12:16:00Z</dcterms:modified>
  <cp:revision>3</cp:revision>
  <dc:subject/>
  <dc:title>ОЗЕРНЯНСЬКА СІЛЬСЬКА РАДА</dc:title>
</cp:coreProperties>
</file>