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ЕС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524</w:t>
      </w:r>
    </w:p>
    <w:p>
      <w:pPr>
        <w:pStyle w:val="Normal"/>
        <w:rPr/>
      </w:pPr>
      <w:r>
        <w:rPr>
          <w:b/>
          <w:sz w:val="28"/>
          <w:szCs w:val="20"/>
          <w:lang w:val="uk-UA"/>
        </w:rPr>
        <w:t>від 23 кві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Гнатюк Марії Василівні</w:t>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Гнатюк Марії Василівни про затвердження  технічної  документації  із  землеустрою щодо  встановлення  (відновлення)  меж  земельних   ділянок   в  натурі (на  місцевості) загальною площею – 0,9600  га з них – 0,1700 для будівництва та обслуговування житлового будинку, господарських будівель та споруд в селі Цебрів по вулиці Шкільна 2 та 0,7900 га для  ведення особистого селянського господарства; ділянка №1 – 0,2500 га в селі Цебрів, ділянка №2 – 0,1400 га, ділянка №3 – 0,1500 га, ділянка №4 – 0,2500 га на території Цебрівської сільської ради,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 xml:space="preserve">1. Затвердити   гр. Гнатюк Марії Василівні технічну документацію із землеустрою  щодо встановлення  (відновлення) меж  земельних   ділянок   в  натурі (на  місцевості) загальною площею – 0,9600  га з них – 0,1700 га для будівництва та обслуговування житлового будинку, господарських будівель та споруд кадастровий номер земельної ділянки 6122689200:02:001:0296 в селі Цебрів по вулиці Шкільна 2 та 0,7900 га для  ведення особистого селянського господарства; ділянка №1 – 0,2500 га кадастровий номер земельної ділянки 6122689200:02:001:0295 в селі Цебрів, ділянка №2 – 0,1400 га кадастровий номер земельної ділянки 6122689200:01:001:1012, ділянка №3 – 0,1500 га кадастровий номер земельної ділянки 6122689200:01:001:1033, ділянка №4 – 0,2500 га кадастровий номер земельної ділянки 6122689200:01:001:1013 на території Цебрівської сільської ради. </w:t>
      </w:r>
    </w:p>
    <w:p>
      <w:pPr>
        <w:pStyle w:val="Normal"/>
        <w:ind w:firstLine="709"/>
        <w:jc w:val="both"/>
        <w:rPr/>
      </w:pPr>
      <w:r>
        <w:rPr>
          <w:sz w:val="28"/>
          <w:szCs w:val="20"/>
          <w:lang w:val="uk-UA"/>
        </w:rPr>
        <w:t>2. Передати у власність  Гнатюк Марії Василівні  земельні   ділянки   загальною площею – 0,9600  га з них – 0,1700 га для будівництва та обслуговування житлового будинку, господарських будівель та споруд кадастровий номер земельної ділянки 6122689200:02:001:0296 в селі Цебрів по вулиці Шкільна 2 та 0,7900 га для  ведення особистого селянського господарства; ділянка №1 – 0,2500 га кадастровий номер земельної ділянки 6122689200:02:001:0295 в селі Цебрів, ділянка №2 – 0,1400 га кадастровий номер земельної ділянки 6122689200:01:001:1012, ділянка №3 – 0,1500 га кадастровий номер земельної ділянки 6122689200:01:001:1033, ділянка №4 – 0,2500 га кадастровий номер земельної ділянки 6122689200:01:001:1013 на території Цебрівської сільської ради, шляхом поділу земельної ділянки комунальної власності за кадастровим номером: 6122689200:01:001:1043.</w:t>
      </w:r>
    </w:p>
    <w:p>
      <w:pPr>
        <w:pStyle w:val="Normal"/>
        <w:ind w:firstLine="709"/>
        <w:jc w:val="both"/>
        <w:rPr>
          <w:sz w:val="28"/>
          <w:szCs w:val="20"/>
          <w:lang w:val="uk-UA"/>
        </w:rPr>
      </w:pPr>
      <w:r>
        <w:rPr>
          <w:sz w:val="28"/>
          <w:szCs w:val="20"/>
          <w:lang w:val="uk-UA"/>
        </w:rPr>
        <w:t xml:space="preserve"> </w:t>
      </w:r>
      <w:r>
        <w:rPr>
          <w:sz w:val="28"/>
          <w:szCs w:val="20"/>
          <w:lang w:val="uk-UA"/>
        </w:rPr>
        <w:t xml:space="preserve">3. Зареєструвати  речове право на земельні   ділянки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Гнатюк Марії Василівні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8"/>
          <w:szCs w:val="28"/>
        </w:rPr>
        <w:t xml:space="preserve">     </w:t>
      </w:r>
      <w:r>
        <w:rPr>
          <w:b/>
          <w:sz w:val="20"/>
          <w:szCs w:val="28"/>
        </w:rPr>
        <w:t>Назар РОМАНІВ</w:t>
        <w:br/>
        <w:t xml:space="preserve">       Степанія СЛИШ</w:t>
        <w:br/>
        <w:t xml:space="preserve">       Люба ДАНИЛЬЧУК</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2:38:00Z</dcterms:created>
  <dc:creator>User</dc:creator>
  <dc:description/>
  <cp:keywords/>
  <dc:language>en-US</dc:language>
  <cp:lastModifiedBy>oz6</cp:lastModifiedBy>
  <cp:lastPrinted>2020-12-14T12:00:00Z</cp:lastPrinted>
  <dcterms:modified xsi:type="dcterms:W3CDTF">2021-06-30T12:38:00Z</dcterms:modified>
  <cp:revision>2</cp:revision>
  <dc:subject/>
  <dc:title>Озернянська сільська рада</dc:title>
</cp:coreProperties>
</file>