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06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екту землеустрою, щодо відведення </w:t>
      </w:r>
    </w:p>
    <w:p>
      <w:pPr>
        <w:pStyle w:val="Normal"/>
        <w:rPr/>
      </w:pPr>
      <w:r>
        <w:rPr>
          <w:b/>
          <w:sz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</w:t>
      </w:r>
      <w:r>
        <w:rPr>
          <w:sz w:val="28"/>
        </w:rPr>
        <w:t xml:space="preserve">гр. Костюк Ганни Іванівни </w:t>
      </w:r>
      <w:r>
        <w:rPr>
          <w:sz w:val="28"/>
          <w:szCs w:val="28"/>
        </w:rPr>
        <w:t xml:space="preserve">про надання  дозволу на складання проекту землеустрою, щодо відведення земельної ділянки у власність  орієнтовною  площею </w:t>
      </w:r>
      <w:r>
        <w:rPr>
          <w:sz w:val="28"/>
        </w:rPr>
        <w:t>– 1,1400 га для ведення особистого селянського господарства, ділянка №1 – 0,15 га, ділянка №2 – 0,30 га, ділянка №3 – 0,10 га, ділянка №4 – 0,15 га, ділянка №5 – 0,20 га в селі Яцківці, ділянка №6 – 0,24 га на території Богдан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Дати  дозвіл гр. Костюк Ганні Іванівні на  складання проекту землеустрою, щодо відведення земельної  ділянки у власність  орієнтовною площею </w:t>
      </w:r>
      <w:r>
        <w:rPr>
          <w:sz w:val="28"/>
        </w:rPr>
        <w:t>– 1,1400 га для ведення особистого селянського господарства, ділянка №1 – 0,15 га, ділянка №2 – 0,30 га, ділянка №3 – 0,10 га, ділянка №4 – 0,15 га, ділянка №5 – 0,20 га в селі Яцківці, ділянка №6 – 0,24 га на території Богдан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р. Костюк Ганні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5:09:00Z</dcterms:modified>
  <cp:revision>6</cp:revision>
  <dc:subject/>
  <dc:title>ОЗЕРНЯНСЬКА СІЛЬСЬКА РАДА</dc:title>
</cp:coreProperties>
</file>