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859</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Софіян  Зоряні  Зеновіївні </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офіян  Зоряни Зеновіївни про затвердження  технічної  документації  із  землеустрою щодо  встановлення  (відновлення)  меж  земельної  ділянки  в  натурі (на  місцевості) площею – 1,3300 га для ведення особистого селянського господарства, ділянка №1 –  0,3300 га в селі Данилівці, ділянка №2 – 1,0000 га на території Осташівської сільської ради,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офіян Зоряні  Зеновіївні технічну документацію із землеустрою  щодо встановлення  (відновлення) меж  земельної  ділянки в  натурі (на  місцевості) площею – 1,3300 га для  ведення особистого селянського  господарства, ділянка №1 – 0,3300 га кадастровий  номер  земельної  ділянки – 6122687300:01:001:1268  в  селі  Данилівці, ділянка №2 - 1,0000 га, кадастровий  номер  земельної  ділянки – 6122687300:01:001:1265  на території  Осташівської  сільської  ради.</w:t>
      </w:r>
    </w:p>
    <w:p>
      <w:pPr>
        <w:pStyle w:val="Normal"/>
        <w:ind w:firstLine="709"/>
        <w:jc w:val="both"/>
        <w:rPr>
          <w:sz w:val="28"/>
          <w:szCs w:val="20"/>
          <w:lang w:val="uk-UA"/>
        </w:rPr>
      </w:pPr>
      <w:r>
        <w:rPr>
          <w:sz w:val="28"/>
          <w:szCs w:val="20"/>
          <w:lang w:val="uk-UA"/>
        </w:rPr>
        <w:t>2.Передати  у  власність гр.Софіян Зоряні  Зеновіївні   земельну ділянку площею – 1,3300 га для  ведення особистого селянського  господарства, ділянка №1 – 0,3300 га кадастровий  номер  земельної  ділянки – 6122687300:01:001:1268  в  селі  Данилівці, ділянка №2 - 1,0000 га, кадастровий  номер  земельної  ділянки – 6122687300:01:001:1265  на території  Осташівс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Софіян  Зоряні  Зенові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szCs w:val="20"/>
          <w:lang w:val="uk-UA"/>
        </w:rPr>
      </w:pPr>
      <w:r>
        <w:rPr>
          <w:b/>
          <w:sz w:val="20"/>
          <w:szCs w:val="20"/>
          <w:lang w:val="uk-UA"/>
        </w:rPr>
        <w:t>Тарас ДМИТРЕНКО</w:t>
      </w:r>
    </w:p>
    <w:p>
      <w:pPr>
        <w:pStyle w:val="Normal"/>
        <w:rPr/>
      </w:pPr>
      <w:r>
        <w:rPr>
          <w:b/>
          <w:sz w:val="20"/>
          <w:szCs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9:50:00Z</dcterms:created>
  <dc:creator>User</dc:creator>
  <dc:description/>
  <cp:keywords/>
  <dc:language>en-US</dc:language>
  <cp:lastModifiedBy>oz6</cp:lastModifiedBy>
  <cp:lastPrinted>2021-09-27T12:18:00Z</cp:lastPrinted>
  <dcterms:modified xsi:type="dcterms:W3CDTF">2021-09-27T09:20:00Z</dcterms:modified>
  <cp:revision>3</cp:revision>
  <dc:subject/>
  <dc:title>Озернянська сільська рада</dc:title>
</cp:coreProperties>
</file>