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1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них Анастасії Русланівни про надання  дозволу на складання проекту землеустрою, щодо відведення земельної ділянки у власність  орієнтовною  площею – 0,6000 га для ведення особистого селянського господарства на території Висиповец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них Анастасії Русланівні на  складання проекту землеустрою, щодо відведення земельної  ділянки у власність  орієнтовною площею – 0,6000 га для ведення особистого селянського господарства на території Висиповец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них Анастасії Русл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2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3:41:00Z</dcterms:modified>
  <cp:revision>4</cp:revision>
  <dc:subject/>
  <dc:title>Озернянська  сільська  рада</dc:title>
</cp:coreProperties>
</file>