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128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120, 121 Земельного Кодексу України  розглянувши заяву гр. Штафірної  Надії  Лук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орієнтовною  площею – 0,39 га , з них – 0,2500 га для будівництва та обслуговування житлового будинку,господарських  будівель та  споруд,придбаних  згідно  свідоцтва  про право  на спадщину  за  заповітом від 5 листопада 2004 року  в селі  Озерна по  вулиці Княжа №35 та 0,14 га для ведення особистого селянського господарства в селі Озерна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тафірній  Надії  Лук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 0,39 га , з них – 0,2500 га для будівництва та обслуговування житлового будинку,господарських  будівель та  споруд ,придбаних  згідно  свідоцтва  про право  на спадщину  за  заповітом від 5 листопада 2004 року    в селі  Озерна по  вулиці Княжа №35 та 0,14 га для ведення особистого селянського господарства в селі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тафірній  Надії  Лук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2:00Z</dcterms:created>
  <dc:creator>Сільська рада</dc:creator>
  <dc:description/>
  <cp:keywords/>
  <dc:language>en-US</dc:language>
  <cp:lastModifiedBy>User</cp:lastModifiedBy>
  <cp:lastPrinted>2021-10-11T21:25:00Z</cp:lastPrinted>
  <dcterms:modified xsi:type="dcterms:W3CDTF">2021-10-11T18:25:00Z</dcterms:modified>
  <cp:revision>3</cp:revision>
  <dc:subject/>
  <dc:title>ОЗЕРНЯНСЬКА СІЛЬСЬКА РАДА</dc:title>
</cp:coreProperties>
</file>