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Корчинської Лілії Роман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Корчинської Лілії Романівни, жительки села Цебрів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Корчинську Лілію Романівну, жительку села Цебрів вул. Шкільна №1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.о. старости села Цебрів Зварича І.Є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       Ростислав БІДУЛА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3:58:00Z</dcterms:created>
  <dc:creator>oz</dc:creator>
  <dc:description/>
  <cp:keywords/>
  <dc:language>en-US</dc:language>
  <cp:lastModifiedBy>oz6</cp:lastModifiedBy>
  <cp:lastPrinted>2021-02-16T15:54:00Z</cp:lastPrinted>
  <dcterms:modified xsi:type="dcterms:W3CDTF">2021-02-18T16:12:00Z</dcterms:modified>
  <cp:revision>7</cp:revision>
  <dc:subject/>
  <dc:title>Озернянська сільська рада </dc:title>
</cp:coreProperties>
</file>