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  <w:br/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16   грудня   2020 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однар Назарія   Михайловича про надання  дозволу на складання проекту землеустрою, щодо відведення земельної ділянки у власність орієнтовною  площею – 0,40 га для ведення особистого селянського господарства в селі  Озерна в урочищі біля  Вільшанки (за межами  населеного пункту  ), 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Боднар  Назарію Михайловичу на  складання проекту землеустрою, щодо відведення земельної  ділянки у власність  орієнтовною  площею –0,40 га для ведення  особистого  селянського господарства за рахунок земель  резервного  фонду – землі  сільськогосподарського  призначення (рілля)  в  селі Озерна (за  межами  населеного  пунк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однар  Назарію 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ільський голова: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2:48:00Z</dcterms:created>
  <dc:creator>Сільська рада</dc:creator>
  <dc:description/>
  <cp:keywords/>
  <dc:language>en-US</dc:language>
  <cp:lastModifiedBy>oz6</cp:lastModifiedBy>
  <cp:lastPrinted>2020-12-28T18:12:00Z</cp:lastPrinted>
  <dcterms:modified xsi:type="dcterms:W3CDTF">2020-12-28T16:12:00Z</dcterms:modified>
  <cp:revision>3</cp:revision>
  <dc:subject/>
  <dc:title>Озернянська  сільська  рада</dc:title>
</cp:coreProperties>
</file>