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63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Зварич Мар’яни Петрівни про затвердження проекту землеустрою щодо відведення земельних ділянок у власність площею – 0,3633 га для ведення особистого селянського господарства, ділянка №1 – 0,1800 га, ділянка №2 – 0,1833 га в селі Сировар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Зварич Мар’яні Петрівні проект землеустрою щодо  відведення земельних  ділянок  у власність  площею – 0,3633 га для ведення особистого селянського господарства, ділянка №1 – 0,1800 га, кадастровий  номер  земельної ділянки -  6122681000:01:002:0410, ділянка №2 – 0,1833 га, кадастровий  номер  земельної ділянки -  6122681000:04:001:0324 в селі  Сирова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Зварич Мар’яні Петрівні  земельні ділянки  площею – 0,3633 га для ведення особистого селянського господарства, ділянка №1 – 0,1800 га, кадастровий  номер  земельної ділянки -  6122681000:01:002:0410, ділянка №2 – 0,1833 га, кадастровий  номер  земельної ділянки -  6122681000:04:001:0324 в селі  Сировар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Зварич Мар</w:t>
      </w:r>
      <w:r>
        <w:rPr>
          <w:sz w:val="28"/>
          <w:szCs w:val="28"/>
          <w:lang w:val="ru-RU"/>
        </w:rPr>
        <w:t>’яні Петрівні</w:t>
      </w:r>
      <w:r>
        <w:rPr>
          <w:sz w:val="28"/>
          <w:szCs w:val="28"/>
        </w:rPr>
        <w:t xml:space="preserve">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 ДМИТРЕНКО 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27:00Z</dcterms:created>
  <dc:creator>Сільська рада</dc:creator>
  <dc:description/>
  <dc:language>en-US</dc:language>
  <cp:lastModifiedBy>User</cp:lastModifiedBy>
  <cp:lastPrinted>2021-10-21T17:54:00Z</cp:lastPrinted>
  <dcterms:modified xsi:type="dcterms:W3CDTF">2021-12-27T23:27:00Z</dcterms:modified>
  <cp:revision>2</cp:revision>
  <dc:subject/>
  <dc:title>Озернянська сільська рада</dc:title>
</cp:coreProperties>
</file>