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  <w:br/>
        <w:t>Р І Ш Е Н Н Я  №96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 ділянки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Костюка  Павла  Євгеновича про надання  дозволу на складання проекту землеустрою, щодо відведення земельної  ділянки у власність   площею – 0,51 га для ведення  особистого  селянського  господарства  в селі Нестерівці , Озернянська 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Дати  дозвіл гр. Костюку  Павлу  Євгеновичу на  складання проекту землеустрою, щодо відведення земельної ділянки  у власність  площею – 0,51 га  для  ведення    особистого  селянського  господарства в  селі  Нестерівці  за  рахунок  земель  запасу ненаданих  у власність і  постійне  користування  для ведення особистого селянського господарства  -  землі  сільськогосподарського призначення (рілля 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Костюку  Павлу  Євгеновичу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4:02:00Z</dcterms:created>
  <dc:creator>Сільська рада</dc:creator>
  <dc:description/>
  <cp:keywords/>
  <dc:language>en-US</dc:language>
  <cp:lastModifiedBy>oz6</cp:lastModifiedBy>
  <cp:lastPrinted>2021-08-14T17:02:00Z</cp:lastPrinted>
  <dcterms:modified xsi:type="dcterms:W3CDTF">2021-08-14T14:02:00Z</dcterms:modified>
  <cp:revision>2</cp:revision>
  <dc:subject/>
  <dc:title>Озернянська  сільська  рада</dc:title>
</cp:coreProperties>
</file>