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  СЕСІЯ</w:t>
        <w:br/>
        <w:t>Р І Ш Е Н Н Я  №924</w:t>
      </w:r>
    </w:p>
    <w:p>
      <w:pPr>
        <w:pStyle w:val="Normal"/>
        <w:jc w:val="both"/>
        <w:rPr/>
      </w:pPr>
      <w:r>
        <w:rPr>
          <w:b/>
          <w:sz w:val="28"/>
        </w:rPr>
        <w:t>від  13 ли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Жеребної  Марії Павлівни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площею –0,2591га ,з них -0,1429 для  будівництва  та  обслуговування житлового  будинку,господарських  будівель та  споруд в селі  Серединці  та 0,1162 га для ведення особистого селянського господарства  в селі  Серединці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Жеребній  Марії  Пав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в натурі  ( на місцевості ) площею –0,2591 га,з них – 0,1429 га для будівництва  та  обслуговування житлового  будинку,господарських  будівель та  споруд ( забудовані  землі  під одно-двох поверховою  забудовою ) та 0,1162 га  для ведення особистого селянського господарства в селі Серединці– землі  сільськогосподарського  призначення  (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Жеребній  Марії  Павл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 xml:space="preserve">Секретар  сільської ради :                                                         Назар  РОМАНІВ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04:00Z</dcterms:created>
  <dc:creator>Сільська рада</dc:creator>
  <dc:description/>
  <cp:keywords/>
  <dc:language>en-US</dc:language>
  <cp:lastModifiedBy>oz6</cp:lastModifiedBy>
  <cp:lastPrinted>2021-08-14T15:03:00Z</cp:lastPrinted>
  <dcterms:modified xsi:type="dcterms:W3CDTF">2021-08-14T12:04:00Z</dcterms:modified>
  <cp:revision>2</cp:revision>
  <dc:subject/>
  <dc:title>ОЗЕРНЯНСЬКА СІЛЬСЬКА РАДА</dc:title>
</cp:coreProperties>
</file>